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ы (Примерные программы по учебным предметам. Литература 5 – 9 классы М.: «Просвещение», 2011 год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- Москва «Просвещение», 2011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.-сост. В.Я. Коровина, В.П. Журавлёв, В.И. Коровин, М: Просвещение, 201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мета «Литература»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 литературы в 5-8 классах строится на основе сочет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центрического, историко-хронологического и проблемно-тематического принцип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зучения предмета   «Литера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ое чт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9" w:hanging="2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«Литера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базисный учебный образовательный план для   образовательных учреждений Российской Федерации предусматривает обязательное изучение литературы  на этапе основного общего образования в объёме: в 5 классе — 105 ч, в 6 классе — 105 ч, в 7 классе — 70 ч., в 8 классе – 70 часов, в 9 классе – 105 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ы организации образовательного процесс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Cs w:val="28"/>
        </w:rPr>
      </w:pPr>
      <w:r>
        <w:rPr>
          <w:szCs w:val="28"/>
        </w:rPr>
        <w:t>анализ и интерпретация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азвание учебно – методического комплекта:                                                                           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овина В.Я., Журавлев В.П., Коровин В.И. Литература 5 класса: учебник-хрестоматия: в 2-х частях. М.: Просвещение, 201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Поурочное разработки под редакцией  В.Я. Коровиной 5 кл. – М: Дрофа,   2011г</w:t>
      </w:r>
    </w:p>
    <w:p>
      <w:pPr>
        <w:pStyle w:val="Normal"/>
        <w:shd w:fill="FFFFFF" w:val="clear"/>
        <w:spacing w:before="17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Журавль и цапля», «Солдатская шинель»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ДРЕВНЕ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 Павлович Ершов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Конек-Горбуно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AttaleaPrincep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очь перед Рождеством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ЭТ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ассказ «Подснежни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Я покинул родимый дом…», «Низкий дом с голубыми ставнями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Х ВЕК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з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.М.Симон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.Т.Твардовск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, «Игорь-Робинзон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с Кристиан Андерс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самостоятельного ч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ые мифы. Вначале был хаос. Зевс на Олим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евнерус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икитин. Из «Хождений за три мор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18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Д.Кантемир. Верблюд и лисица.                                                                                                                 М.В. Ломоносов. «Лишь только дневный шум умолк…»                                                                                                 Басни В. Тридиаковского, А. Сумарокова, В. Майкова, И. Хемницера (на выб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19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Крылов (3 - 4 басни на выбор)                                                                                                       К.Ф. Рылеев. Иван Сусанин.                                                                                                                         А.А. Дельвиг. Русская пес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. Баратынский. Водопад. «Чудный град порой сольется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Зимняя дорога. Кав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Кольцов. Осень. Урож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В. Гоголь. Страшная м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Некрасов. Накануне светлого празд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. Григорович. Гуттаперчевый мальч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Тургенев. Стихотворения в прозе, расска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. Гаршин. Сказка о жабе и ро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Фет. «Облаком волнистым...». «Печальная береза...» и 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Никитин. Утро. Пах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П. Полонский. Утр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Майков. Весна. «Осенние листья по ветру кру</w:t>
        <w:softHyphen/>
        <w:t>жат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Тютчев. Утро в го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Севастопольские рассказы (на выб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Островский. Снег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Чехов. 3—4 рассказа на выб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орький. Дети Пармы. Из «Сказок об Итал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. Куприн. Чудесный докт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Бунин. «Шире, грудь, распахнись...». Деревен</w:t>
        <w:softHyphen/>
        <w:t>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. Есенин. Песнь о соба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 Аминадо. Колыбе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Соколов-Микитов. Зи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. Бажов. Каменный цве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. Пришвин. Моя род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. Маршак. Двенадцать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. Т. Твардовский. Лес осен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И. Носов. Варь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Астафьев. Зачем я убил коростеля? Белогруд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з зарубежной литературы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сни Эзопа, Лафонтена, Лессинга   (на выбор).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Дефо. Жизнь и удивительные приключения морехода Робинзона Круз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вен. Приключения Тома Сойера.</w:t>
      </w:r>
    </w:p>
    <w:p>
      <w:pPr>
        <w:pStyle w:val="Normal"/>
        <w:spacing w:lineRule="auto" w:line="240" w:before="0" w:after="0"/>
        <w:rPr>
          <w:rStyle w:val="Dash041e0431044b0447043d044b0439char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Dash041e0431044b0447043d044b0439char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567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/>
        <w:t xml:space="preserve">Календарно-тематическое планирование    уроков литературы  в 5 классе </w:t>
      </w:r>
    </w:p>
    <w:tbl>
      <w:tblPr>
        <w:tblW w:w="162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</w:t>
            </w:r>
          </w:p>
        </w:tc>
      </w:tr>
      <w:tr>
        <w:trPr>
          <w:trHeight w:val="41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и ее роль в духовной жизни человека и общ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</w:tc>
      </w:tr>
      <w:tr>
        <w:trPr>
          <w:trHeight w:val="43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фы и мифология. Славянские мифы. Миф «Сотворение зем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чтения и изуче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ифы разных народов, разнообразие тематики мифов, их связь с историей народа, религией, жизненным циклом человека, календарем, как он связан с историей народ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миф от сказки, легенды и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-фикации, устанав-ливает причинно-следственные связи, делает обобщения,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«Что такое миф?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ное народное творчество. Понятие о фольклоре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Малые жанры фольклора. Детский фолькл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по малым жанрам фольклора</w:t>
            </w:r>
          </w:p>
        </w:tc>
      </w:tr>
      <w:tr>
        <w:trPr>
          <w:trHeight w:val="12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как вид народной проз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 нового материала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жанровые особенности сказки, схему построения волшебной 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отличать виды сказок,  строить рассказ о герое, характеризовать героев сказки, пересказывать узловые сцены и эпиз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 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и «Обогащайте свою речь» (с. 8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Василисы Премудрой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Ивана-Царевич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Иван-крестьянский сын и чудо-юдо» - волшебная сказка героического содержания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казки, вопросы и задания 1-6 (с. 37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 главного героя сказки. Герои сказки в оценке автора-нар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личные наблюдения учителя, контрольные с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  о животных «Журавль и цапля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ытовая сказка  «Солдатская шинель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Художники – иллюстраторы сказ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отличие  сказки о животных (животные не помощники, а главные герои) и бытовой сказки (отражен быт, повседневная жизнь) от волшеб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, беседа, художественный пересказ, выставка книг, иллюстраций к сказкам, защита проектов</w:t>
            </w:r>
          </w:p>
        </w:tc>
      </w:tr>
      <w:tr>
        <w:trPr>
          <w:trHeight w:val="49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й любимый герой русской народной сказ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чему я люблю читать  сказк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ему в  сказках добро всегда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ДРЕВНЕРУССКОЙ ЛИТЕРАТУРЫ</w:t>
            </w:r>
          </w:p>
        </w:tc>
      </w:tr>
      <w:tr>
        <w:trPr>
          <w:trHeight w:val="49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есть временных лет» как литературный памятн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; 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, выводы; 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; задаёт вопросы, слушает и отвечает на вопросы других, формулирует собственные мысли, высказывает свою точку зрения и обосновывает её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(2-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развернутый ответ на вопрос: «Каково значение памятника ДЛ «Из похвалы князю Ярославу»</w:t>
            </w:r>
          </w:p>
        </w:tc>
      </w:tr>
      <w:tr>
        <w:trPr>
          <w:trHeight w:val="355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.В. Ломоносов. Стихотворени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лучились вместе два астронома в пиру…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вать развернутые ответы на вопросы по прочитанному произ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же-лание осваи-вать новые ви-ды деятельнос-ти, участвует в творческом, со-зидательном процессе; осоз-нает себя как индивидуальность и одновре-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тр. 5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40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А. Крылов. Жанр басни в творчестве Крылова. </w:t>
            </w:r>
            <w:r>
              <w:rPr>
                <w:rFonts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легенды об Эзопе, роль басен в жизни об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вопросы и задания (с. 58, 60-61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басни наизусть; давать развернутые ответы на вопросы по прочитанным произве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словарная работа, вопросы 1-2 (с.63), 1-2 (с.6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Жанр басни в мировой литератур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басен И.А. Крылова. Одну басню наизуст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басни наизусть; давать развернутые ответы на вопросы по прочитанным произведения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асни Крылова. Анализ и исполн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Герои басен И. А. Крылова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конкур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-вляет для решения учебных задач опе-рации анализа, син-теза, сравнения, устанавливает причинно-следст-венные связи, дела-ет об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 – сказочник. Сказка «Спящая царев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-вать сказку; характеризовать героев и их поступки; находить в тексте черты литературной и народ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5 (с. 80), 1-6 (с. 80-81, «Фонохрестоматия»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пящая царевна» как литературная сказ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ное своеобразие сказки гуманистический пафос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раскрывать нравственное содержание произведения, находить лирические и эпические черт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героев, вопросы 1-3, 7 (с. 87), составление плана баллады</w:t>
            </w:r>
          </w:p>
        </w:tc>
      </w:tr>
      <w:tr>
        <w:trPr>
          <w:trHeight w:val="25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. Начало литературного творчества. Жанр баллады. «Куб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ую историю, сюжет и содержание баллад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 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разительно читать и пересказывать балладу; находить в тексте признаки жанра баллады; составлять план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лог к поэме «Руслан и Людмила» как собирательная картина народных сказ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нятия поэма, пролог, сравнение, эпитет, метаф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90), 1-2 (с. 91), 1-2 (с. 92), описание иллюстрации к прологу (первый форзац учебника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.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а о мертвой царевне и о семи богатыр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и о мертвой царевне и о семи богатырях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и пересказывать сказку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-ния, умения, совершенствовать имеющиеся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12 (с. 109-110), задание рубрики «Будьте внимательны к слову» (с. 110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образы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сравнении произведений и об-суждении их исполнения аргумен-тированно и последо-вательно доказать свою точку зр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рубрики «Фонохрестоматия» (с. 111), описание иллюстраций к сказке А.С. Пушкин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хи и проза. Рифма и рит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ифма (перекрестная, парная, опоясывающая), ритм, стоп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здавать собственные стихотворения по заданным рифмам (бур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процессе; осознает себя как индивиду-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13-11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обытия и герои сказок А. С. Пушкина в книжной графике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литературные произведения с иллюстрациями к ним;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ём превосходство царевны над царицей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Что помогло царевичу Елисею в поисках невесты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оить развернутые высказывания; прослежи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7 (с. 151-152), 1-2 (с. 152, выборочный пересказ, элементы лингвистического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ttalea princeps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М. Гаршина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62), выборочный пересказ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 П. Ершов «Конёк-Горбун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65), 1-7 (с. 169-170)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тихотворение «Бородино». Патриотический пафос стихотвор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и анализировать текст, давать характеристику гер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удожественные особенности стихотворения М.Ю. Лермонтова «Бородин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70-171), выразительное чтение наизусть, описание репродукции,   «Поразмышляем над прочитанным» (с. 170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фрагменты повести; давать развернутые ответы на вопросы по прочитан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ния, уме-ния, совершен-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1 (с. 174), 1-2 (с. 184)</w:t>
            </w:r>
          </w:p>
        </w:tc>
      </w:tr>
      <w:tr>
        <w:trPr>
          <w:trHeight w:val="2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ести из сборника Н. В. Гоголя «Вечера на хуторе близ Диканьки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 и содержание повести «Заколдованное мест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вать повесть; выразительно читать текст по ролям; характеризовать героев и их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свои трудности и стремится к их преодолению, проявляет способность к самооце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, вопросы и задания «Фонохрестоматия» (с. 184-1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А. Некра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На Волге». Раздумья поэта о судьбе на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детских и юношеских годах Н.А. Некрасова; историю создания  стихотворения «На Волг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произведение; прослеживать изменение настроения в стихо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положительное отношение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элементы лингвистического анализа, вопросы и задания (с. 191-19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.А. Некрасов. «Мороз, Красный нос»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(отрывок из поэмы)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зображение судьбы русской женщ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отрывок из поэмы; сопоставлять произведения литературы и живо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95-196), (205-206), 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 детства в стихотворении «Крестьянские дети».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трывка из поэмы «Крестьянские дети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отрывок; со-поставлять произве-дения литературы и живописи;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05-206),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С. Тургене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 «Муму». Знакомство с геро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упать с сообщениями на литератур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, вопросы 1-3 (с. 241), 1-2 (с. 242-243, рубрика «Фонохрестоматия»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ерасим и его окружение. Духовные и нравственные качества геро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героев и их поступки; находить в тексте изобразительно-выразительные средства, прослежи-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ному мнению; развитие мышления,  внимания, фонематического слуха; развитие самостоятельности и личной ответственности за результаты своей деятельности, доброжела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ь умения осознавать значимость чтения для дальнейшего обучения, понимать цель чтения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; </w:t>
            </w:r>
            <w:r>
              <w:rPr>
                <w:rFonts w:eastAsia="SchoolBookC;Arial Unicode MS" w:cs="Times New Roman" w:ascii="Times New Roman" w:hAnsi="Times New Roman"/>
                <w:iCs/>
              </w:rPr>
              <w:t>излагать</w:t>
            </w:r>
            <w:r>
              <w:rPr>
                <w:rFonts w:eastAsia="SchoolBookC;Arial Unicode MS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содержание прочитанного текста  сжато,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аргументировать своё  предложение, убеждать и уступать; формировать умение договариваться, находить общее решение; </w:t>
            </w:r>
            <w:r>
              <w:rPr>
                <w:rFonts w:eastAsia="SchoolBookC;Arial Unicode MS" w:cs="Times New Roman" w:ascii="Times New Roman" w:hAnsi="Times New Roman"/>
              </w:rPr>
              <w:t xml:space="preserve">владеть монологической и диалогической формами речи; </w:t>
            </w:r>
            <w:r>
              <w:rPr>
                <w:rFonts w:cs="Times New Roman" w:ascii="Times New Roman" w:hAnsi="Times New Roman"/>
                <w:iCs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слышать </w:t>
            </w:r>
            <w:r>
              <w:rPr>
                <w:rFonts w:eastAsia="SchoolBookC;Arial Unicode MS" w:cs="Times New Roman" w:ascii="Times New Roman" w:hAnsi="Times New Roman"/>
              </w:rPr>
              <w:t>други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тему и цели урока; иметь способность к целеполаг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сравнительная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 и Муму. Счастливый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троить развернутые выска-зывания; пересказы-вать по плану; прослеживать изме-нения в характере героя; объяснять зна-чение слов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 эпизодов по плану, вопросы и задания 4-5 </w:t>
            </w:r>
          </w:p>
        </w:tc>
      </w:tr>
      <w:tr>
        <w:trPr>
          <w:trHeight w:val="2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восходство Герасима над челядью. Протест против крепост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питет, сравнение, метафора, гипербол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ослеживать изменения в характере  героя; при обсуждении вопросов аргументиро-ванно доказы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-собность к са-мооценке сво-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пересказ, вопросы и задания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-отзыв о прочитанной повести И.С. Тургенева «Мум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ртрет, интерьер,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сочинения; подбирать материалы к сочинению (герои, события, эпиз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очинения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ловесные портреты и пейзажи в повести «Муму» глазами книжных график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воспевает И. С. Тургенев в образе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друзья и враги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В чём вина и в чём беда барыни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Чудные картины» А.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ют эмоциональную отзывчивость; формируют представления о благотворном влиянии природы на душу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 главное в сообщении учащихся и учителя; самостоятельно находят и создают способы решения проблем твор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обственное мнение и позицию, участвуют в коллективном обсуждении, продуктивно взаимодействуют со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е действие; оценивать правильность выполнения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учить наизусть одно из стихотворен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45-24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е тестирование за первое полугод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анализировать прозаические и поэтически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. Рассказ «Кавказский пленник» как протест против национальной враж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ересказывать текст; строить развернутые высказывания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275), 1-2 (с. 27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ин и Костылин. Обучение сравнительной характеристики герое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ответы на вопрос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дружбы в рас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авать сравнительную характеристику героев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гуманистические чувства, прежде всего доброжелательность и эмоционально-нравственную отзывчивость; выявляет первоначальные впечатления о прочитанн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 и формулирует пробл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аналитический пересказ, , вопросы и задания 7-8 (с. 275), 4-6 (с. 276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 страхом смерт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аналитический пере-сказ произведения; сопоставлять произведения литературы и живописи; составлять план и подбирать материалы по теме сочи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иллюстраций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rFonts w:cs="Times New Roman" w:ascii="Times New Roman" w:hAnsi="Times New Roman"/>
              </w:rPr>
              <w:t>Обучение сочинению по рассказу «Кавказский пленник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ая презентация «Жилин и Костылин: два характера – две разных судьбы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здавать письменны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амостоятельно поэтапно выполняет задания; строит рассуждения; анализирует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,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ет собственное мнение и позиц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Строит рассуждения;</w:t>
            </w:r>
            <w:r>
              <w:rPr>
                <w:rFonts w:cs="Times New Roman" w:ascii="Times New Roman" w:hAnsi="Times New Roman"/>
              </w:rPr>
              <w:t xml:space="preserve"> принимает и сохраняет учебную задачу; планирует действия согласно поставленной задач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«Друзья и враги Жили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Чехов. «Хирургия». Юмористический рас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 юношеских увлечениях А.П. Чехова; историю создания, содержание рас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Хирургия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ыразительно читать и пересказывать рассказ; находить в тексте изобразительно-выразительные средства и определять их ро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/>
                <w:color w:val="000000"/>
                <w:sz w:val="22"/>
                <w:szCs w:val="22"/>
              </w:rPr>
              <w:t>Воспринимает и анализирует сообщения и важнейшие их компоненты – тексты;</w:t>
            </w:r>
            <w:r>
              <w:rPr>
                <w:rFonts w:eastAsia="NewtonCSanPin-Italic;Times New Roman"/>
                <w:color w:val="000000"/>
                <w:sz w:val="22"/>
                <w:szCs w:val="22"/>
              </w:rPr>
              <w:t xml:space="preserve"> собирае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, предлагает помощь и сотрудничество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нимает и сохраняет учебную задачу; </w:t>
            </w:r>
            <w:r>
              <w:rPr>
                <w:rFonts w:cs="Times New Roman" w:ascii="Times New Roman" w:hAnsi="Times New Roman"/>
              </w:rPr>
              <w:t xml:space="preserve">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279), 1-3 (с. 284), вопросы и задания рубрики «Будьте внимательны к слову» (с. 284-2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мешном в литературном произведении. Особенности чеховского юм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. В. Григорович «Гуттаперчевый мальч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и инсценировать рассказы; 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активность во взаимодействии для решения коммуникативных и познавательных зада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; контролирует и оценивает свои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, чтение по ролям, инсценирование рассказов, характеристика героев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Русские поэ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Стихи о Родине и родной природе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о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 наизусть; оценивать актер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наизусть. Обучение домашнему сочинению по анализу лирического текста 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 (19 часов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А. Бунин. Рассказ «Косц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.А. Бунина; сюжет и содержание расск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-выки сотрудни-чества в раз-ных ситуациях, находит выхо-ды из спорных ситуа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4)*, 1-3 (с. 9), 1-5 (с. 10,), описание репродукци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 А. Бунин «Подснежн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Г.Короленко. Повесть «В дурном обществе». Вася и его отец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Г.Короленко; содержание повест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ориентироваться в тексте;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11), 1, 3, 6 (с. 45), пересказ, составление плана повест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е знакомые Вас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пересказывать и анализировать фрагменты пове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0, 13 (С. 46), 1-3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ыбурций Драб – «замечательная личност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 а также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дготовка к сочинению по повести В.Г. Короленко «В дурном обществе»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пы и приемы над сочинение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; прослеживать изменения в характере геро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анализа текста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 И. Куприн «Тапёр», «Белый пудел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детстве и юности С.А. Есенина (кратко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и осуществляет сотрудничество и кооперацию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стихотворение «Нивы сжаты, рощи голы..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. Сказ «Медной горы Хозяйка». Сила характера Данилы-маст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характеризовать героев и их поступки; соотносить реальное и фантастическое в повествован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color w:val="000000"/>
                <w:sz w:val="22"/>
                <w:szCs w:val="22"/>
              </w:rPr>
              <w:t xml:space="preserve">Извлекать фактуальную информацию из текстов, </w:t>
            </w:r>
            <w:r>
              <w:rPr>
                <w:rFonts w:cs="Times New Roman" w:ascii="Times New Roman" w:hAnsi="Times New Roman"/>
                <w:color w:val="000000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ы на вопросы, используя учебник, свой жизненный опыт и информацию, полученную на урок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продуктивное речевое высказывание, точно и ясно </w:t>
            </w:r>
            <w:r>
              <w:rPr>
                <w:rFonts w:cs="Times New Roman" w:ascii="Times New Roman" w:hAnsi="Times New Roman"/>
                <w:i/>
                <w:iCs/>
              </w:rPr>
              <w:t>выраж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оценивать свою и чужую реч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определять и формулировать цель на уроке; </w:t>
            </w:r>
            <w:r>
              <w:rPr>
                <w:rFonts w:cs="Times New Roman" w:ascii="Times New Roman" w:hAnsi="Times New Roman"/>
              </w:rPr>
              <w:t xml:space="preserve"> строить устные и письменн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 по прочитанному произведению, понимать чужую точку зрения и аргументировано отстаивать свою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работа по сказ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хозяйки Медной горы. Понятие о 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 «Малахитовая шкатул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 внеклассного чт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сказов П.П. Бажо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ов; видеть связь произведений П.П. Бажова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Организовывать и осуществлять сотрудничество и кооперацию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, описание иллюстраций палехских мастеров и рисунков учеников к сказ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Г. Паустовский.  Сказка  «Теплый хлеб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К.Г. Паустовского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ки; соотносить реальное и фантастическое в повеств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Формирует нравственно-эстетические представл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Понимает  чувства других людей и сопереживает 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задаёт вопросы, сотрудничает, работая в па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.Г. Паустовский. Рассказ «Заячьи лапы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ыразительно пересказывать фрагменты рассказа; находить в тексте изобразительно-выразитель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процесс и результат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свои действия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К. Г. Паустовск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; находить в тексте изобразительно-выразитель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венадцать месяце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идеть связь пьесы-сказки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срезы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и отрицательные герои в пьесе-сказке С.Я. Маршака «Двенадцать месяцев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пьесы-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пьесу по ролям; соотносить реальное и фантастическое в произведении; аргументированно доказы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по ролям пьесы-сказки, вопросы статьи «Прочитайте, это интересно!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Постановка спектакля по фрагменту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спектак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/>
              <w:t>1.Чем похожи и чем отличаются Падчерица и Королев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2.Почему в пьесе-сказке добро побеждает зло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Платонов. Рассказ  «Ники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оотносить реальное и фантастическое в произведении; выделять эпизоды расск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высказывает и обосновывает свою точку зрения, строит небольшие монологические высказы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разительное чтение, составление плана рассказа, вопросы и задания 1-4 (с. 111-11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го труда в рассказе «Никит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разительно читать фрагменты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ого сотрудничества с учителем и сверстниками, соблюдение правил речевого поведения, умение высказывать и обосновывать  свою точку зр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планирование саморегуляция, выделение и осознание обучающимися того, что уже усвоено и что еще нужно усвоить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. Рассказ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втобиографическое произвед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есказывать эпизоды рассказ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задания 1-7, 9 (с. 140-141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кой изображена русская природа в творчестве писателей 20 в.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кие поступки сверстников вызывают моё восхищение в их произведениях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рассказу 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очинения, подбор материалов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П. Мериме «Маттео 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давать характеристику герою, определять жанр и идею произ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М. Симонов «Майор привёз мальчишку на лафете». Дети и вой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 задания 1-2, 4 (с. 146), 1-2 (с.146-147, рубрика «Фонохрестоматия», 1 (с. 147, рубрика «Совершенствуйте свою речь»), 1-2 (с. 149), 1-2 (с. 149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Т. Твардовский «Рассказ танкис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2, 4 (с. 146), 1-2 (с.146-147, рубрика «Фонохрестоматия», 1 (с. 147, рубрика «Совершенствуйте свою речь»), 1-2 (с. 149), 1-2 (с. 149, рубрика «Фонохрестоматия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исатели и поэты Х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Русские поэты XX в. о Родине и родной природе»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-практик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выразительное чтение наизусть, вопросы и задания (с. 151, 152, 153-154, 156-157), элементы анализа поэтического текста, вопросы и задания (с. 271-272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атели улыбаются. 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авказский пленник», «Игорь- Робинзон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сопоставлять литературные произведения друг с другом; характеризовать героев и их поступки; находить в тексте изобразительно-выразите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 А. Тэффи «Валя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берт Льюис Стивенсон «Вересковый ме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цию автора и е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баллады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выразительно пересказывать текст; характеризо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, В.П. Астафьев «Васюткино озеро», С. Черный «Игорь-Робинзон»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 1-5 (с. 193-19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.-К. Андерсен «Снежная королева». Кай и Гер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вторая и третья. Внутренняя красота герои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себя гражданином своего Отечества, проявляет интерес и уважение к другим народам, признаёт общепринятые моральны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четвёртая и пят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шестая и седьмая. Победа добра, любви и дружбы над зл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ет связи между целью учебной деятельности и её мотивом; нравственно-этически оценивает усваиваем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процесс и результаты деятельности, вносит необходимые коррективы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Х.- К. Андерсена (сочинени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создавать письменные высказывания, осуществлять выбор и использование выразительных средств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редложенным тем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. Лондон «Сказание о Киш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пересказывать текст; характеризо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3, 5-6 (с. 268), выразительное чтение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орж Санд «О чем говорят цвет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сказки; оценивать актерское чтение; характеризовать героя и его поступ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  Твен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 Твена (кратко); сюжет и содержание романа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роман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ая презентация «Памятники литературным героям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-10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-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раздник «Путешествие по стране Литературии 5 класс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ные  уро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повторения и обобщения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ересказывать прочитанные произведения и их отдельные эпизоды; анализировать поэтические и прозаические тексты; характеризовать героев; аргументировать свою точку з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а также самостоятельно находит её в материалах учебников, рабочих тетр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просы (с. 176), выразительный пересказ, описание иллюстр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/ Сост. В.Я.Коровина, В.П.Журавлев, В.И.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продукции картин худож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 ОБУЧЕ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й материал по темам кур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продукции картин художн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н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theni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– Мастерская «В помощь учителю. Литерату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за курс литературы    5 класса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изучения литературы ученик должен знать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сновные теоретико-литературные понятия;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 xml:space="preserve">работать с книгой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 xml:space="preserve">выявлять авторскую позицию;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ыражать свое отношение к прочитанному;</w:t>
      </w:r>
    </w:p>
    <w:p>
      <w:pPr>
        <w:pStyle w:val="Style19"/>
        <w:spacing w:before="0" w:after="0"/>
        <w:rPr>
          <w:sz w:val="28"/>
          <w:szCs w:val="28"/>
        </w:rPr>
      </w:pPr>
      <w:bookmarkStart w:id="1" w:name="ф"/>
      <w:bookmarkEnd w:id="1"/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ладеть различными видами пересказа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рма оценок по литературе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 учащихс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Оценкой «5» </w:t>
      </w:r>
      <w:r>
        <w:rPr>
          <w:sz w:val="28"/>
          <w:szCs w:val="28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ценкой «4»</w:t>
      </w:r>
      <w:r>
        <w:rPr>
          <w:sz w:val="28"/>
          <w:szCs w:val="28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ценкой «3»</w:t>
      </w:r>
      <w:r>
        <w:rPr>
          <w:sz w:val="28"/>
          <w:szCs w:val="28"/>
        </w:rPr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19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Оценкой «2»</w:t>
      </w:r>
      <w:r>
        <w:rPr>
          <w:sz w:val="28"/>
          <w:szCs w:val="28"/>
        </w:rPr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spacing w:before="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769"/>
        <w:gridCol w:w="5165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и речь </w:t>
            </w:r>
          </w:p>
        </w:tc>
        <w:tc>
          <w:tcPr>
            <w:tcW w:w="5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мотность 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</w:rPr>
            </w:pPr>
            <w:bookmarkStart w:id="2" w:name="TOC-5-"/>
            <w:bookmarkEnd w:id="2"/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bookmarkStart w:id="3" w:name="TOC-4-"/>
            <w:bookmarkEnd w:id="3"/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bookmarkStart w:id="4" w:name="TOC-3-"/>
            <w:bookmarkEnd w:id="4"/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TOC--"/>
      <w:bookmarkStart w:id="6" w:name="TOC--"/>
      <w:bookmarkEnd w:id="6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708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1:00Z</dcterms:created>
  <dc:creator>Логинова Н.М.</dc:creator>
  <dc:description/>
  <cp:keywords/>
  <dc:language>en-US</dc:language>
  <cp:lastModifiedBy>наталья</cp:lastModifiedBy>
  <cp:lastPrinted>2012-10-20T20:48:00Z</cp:lastPrinted>
  <dcterms:modified xsi:type="dcterms:W3CDTF">2020-12-07T10:53:00Z</dcterms:modified>
  <cp:revision>12</cp:revision>
  <dc:subject/>
  <dc:title/>
</cp:coreProperties>
</file>