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/>
        <w:t>Перечень работ контрольного характера</w:t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940"/>
        <w:gridCol w:w="2126"/>
        <w:gridCol w:w="3544"/>
        <w:gridCol w:w="2410"/>
        <w:gridCol w:w="622"/>
        <w:gridCol w:w="550"/>
      </w:tblGrid>
      <w:tr>
        <w:trPr>
          <w:trHeight w:val="60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 xml:space="preserve">Проверяемые планируемые результаты на базовом, </w:t>
            </w:r>
            <w:r>
              <w:rPr>
                <w:i/>
              </w:rPr>
              <w:t>повышенном</w:t>
            </w:r>
            <w:r>
              <w:rPr/>
              <w:t xml:space="preserve"> уровня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 xml:space="preserve">Источник 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60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пла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фак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 xml:space="preserve">Диктан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Входная диагностика. Контрольный диктант (входящая диагнос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Применяют на практике изученные орфографические и пунктуационные правила, выполняют грамматические разборы по плану \</w:t>
            </w:r>
            <w:r>
              <w:rPr>
                <w:i/>
              </w:rPr>
              <w:t>соблюдают в практике письма орфографические и пунктуационные нормы языка, владеет навыками самоконтроля, самоанали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и поурочное планирование к учебнику</w:t>
            </w:r>
            <w:r>
              <w:rPr>
                <w:rFonts w:cs="SchoolBookC;Arial Unicode MS" w:ascii="SchoolBookC;Arial Unicode MS" w:hAnsi="SchoolBookC;Arial Unicode MS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»</w:t>
            </w:r>
          </w:p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для 6 класса под редакцией Е.А. Быстровой / Бабкина М.В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 xml:space="preserve">Контрольная работа № 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Применяют на практике изученные орфографические и пунктуационные правила, выполняют грамматические разборы по плану \</w:t>
            </w:r>
            <w:r>
              <w:rPr>
                <w:i/>
              </w:rPr>
              <w:t>соблюдают в практике письма орфографические и пунктуационные нормы языка, владеет навыками самоконтроля, самоанализ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и поурочное планирование к учебнику</w:t>
            </w:r>
            <w:r>
              <w:rPr>
                <w:rFonts w:cs="SchoolBookC;Arial Unicode MS" w:ascii="SchoolBookC;Arial Unicode MS" w:hAnsi="SchoolBookC;Arial Unicode MS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6 класса под редакцией Е.А. Быстровой / Бабкина М.В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Диктан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 xml:space="preserve">Контрольная работа № 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Применяют на практике изученные орфографические и пунктуационные правила, выполняют грамматические разборы по плану \</w:t>
            </w:r>
            <w:r>
              <w:rPr>
                <w:i/>
              </w:rPr>
              <w:t>соблюдают в практике письма орфографические и пунктуационные нормы языка, владеет навыками самоконтроля, самоанализ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Применяют на практике изученные орфографические и пунктуационные правила, выполняют грамматические разборы по плану \</w:t>
            </w:r>
            <w:r>
              <w:rPr>
                <w:i/>
              </w:rPr>
              <w:t>соблюдают в практике письма орфографические и пунктуационные нормы языка, владеет навыками самоконтроля, самоанализ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и поурочное планирование к учебнику</w:t>
            </w:r>
            <w:r>
              <w:rPr>
                <w:rFonts w:cs="SchoolBookC;Arial Unicode MS" w:ascii="SchoolBookC;Arial Unicode MS" w:hAnsi="SchoolBookC;Arial Unicode MS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»</w:t>
            </w:r>
          </w:p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для 6 класса под редакцией Е.А. Быстровой / Бабкина М.В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 xml:space="preserve">Диктан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 xml:space="preserve">Контрольная работа № 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Применяют на практике изученные орфографические и пунктуационные правила, выполняют грамматические разборы по плану \</w:t>
            </w:r>
            <w:r>
              <w:rPr>
                <w:i/>
              </w:rPr>
              <w:t>соблюдают в практике письма орфографические и пунктуационные нормы языка, владеет навыками самоконтроля, самоанализа /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Контрольная работа № 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Применяют на практике изученные орфографические и пунктуационные правила, выполняют грамматические разборы по плану \</w:t>
            </w:r>
            <w:r>
              <w:rPr>
                <w:i/>
              </w:rPr>
              <w:t>соблюдают в практике письма орфографические и пунктуационные нормы языка, владеет навыками самоконтроля, самоанализ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и поурочное планирование к учебнику</w:t>
            </w:r>
            <w:r>
              <w:rPr>
                <w:rFonts w:cs="SchoolBookC;Arial Unicode MS" w:ascii="SchoolBookC;Arial Unicode MS" w:hAnsi="SchoolBookC;Arial Unicode MS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»</w:t>
            </w:r>
          </w:p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для 6 класса под редакцией Е.А. Быстровой / Бабкина М.В.</w:t>
            </w:r>
          </w:p>
          <w:p>
            <w:pPr>
              <w:pStyle w:val="Style16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Style16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Style16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Style16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Style16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Style16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Style16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Style16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Style16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Style16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Style16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Style16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Style16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Style16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Style16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Style16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Style16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Style16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Style16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Style16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Style16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Style16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и поурочное планирование к учебнику</w:t>
            </w:r>
            <w:r>
              <w:rPr>
                <w:rFonts w:cs="SchoolBookC;Arial Unicode MS" w:ascii="SchoolBookC;Arial Unicode MS" w:hAnsi="SchoolBookC;Arial Unicode MS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»</w:t>
            </w:r>
          </w:p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для 6 класса под редакцией Е.А. Быстровой / Бабкина М.В.</w:t>
            </w:r>
          </w:p>
          <w:p>
            <w:pPr>
              <w:pStyle w:val="Style16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Style16"/>
              <w:spacing w:lineRule="exact" w:line="240" w:before="120" w:after="12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Контрольная работа №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Применяют на практике изученные орфографические и пунктуационные правила, выполняют грамматические разборы по плану \</w:t>
            </w:r>
            <w:r>
              <w:rPr>
                <w:i/>
              </w:rPr>
              <w:t xml:space="preserve">соблюдают в практике письма орфографические и пунктуационные нормы языка, владеет навыками самоконтроля, самоанализа \\ </w:t>
            </w:r>
            <w:r>
              <w:rPr/>
              <w:t xml:space="preserve">Умеет выполнять тестовые задания с выбором ответа. Применяют на практике полученные знания по теме \\ </w:t>
            </w:r>
            <w:r>
              <w:rPr>
                <w:i/>
              </w:rPr>
              <w:t>выполняет задания, связанные с самостоятельной формулировкой ответа, анализом текс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Контрольная работа №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Применяют на практике изученные орфографические и пунктуационные правила, выполняют грамматические разборы по плану \</w:t>
            </w:r>
            <w:r>
              <w:rPr>
                <w:i/>
              </w:rPr>
              <w:t>соблюдают в практике письма орфографические и пунктуационные нормы языка, владеет навыками самоконтроля, самоанализ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Контрольная работа №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Применяют на практике изученные орфографические и пунктуационные правила, выполняют грамматические разборы по плану \</w:t>
            </w:r>
            <w:r>
              <w:rPr>
                <w:i/>
              </w:rPr>
              <w:t>соблюдают в практике письма орфографические и пунктуационные нормы языка, владеет навыками самоконтроля, самоанализ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Итоговая контрольная работа (деформированный текст с заданиями к нему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Применяют на практике изученные орфографические и пунктуационные правила, выполняют грамматические разборы по плану \</w:t>
            </w:r>
            <w:r>
              <w:rPr>
                <w:i/>
              </w:rPr>
              <w:t>соблюдают в практике письма орфографические и пунктуационные нормы языка, владеет навыками самоконтроля, самоанализ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jc w:val="center"/>
        <w:rPr>
          <w:u w:val="single"/>
        </w:rPr>
      </w:pPr>
      <w:r>
        <w:rPr>
          <w:u w:val="single"/>
        </w:rPr>
        <w:t>Перечень работ творческого характера</w:t>
      </w:r>
    </w:p>
    <w:p>
      <w:pPr>
        <w:pStyle w:val="Style16"/>
        <w:spacing w:before="0" w:after="0"/>
        <w:jc w:val="center"/>
        <w:rPr>
          <w:u w:val="single"/>
        </w:rPr>
      </w:pPr>
      <w:r>
        <w:rPr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74"/>
        <w:gridCol w:w="1984"/>
        <w:gridCol w:w="3544"/>
        <w:gridCol w:w="2410"/>
        <w:gridCol w:w="708"/>
        <w:gridCol w:w="709"/>
      </w:tblGrid>
      <w:tr>
        <w:trPr>
          <w:trHeight w:val="75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м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left"/>
              <w:rPr/>
            </w:pPr>
            <w:r>
              <w:rPr/>
              <w:t xml:space="preserve">Проверяемые планируемые результаты на базовом, </w:t>
            </w:r>
            <w:r>
              <w:rPr>
                <w:i/>
              </w:rPr>
              <w:t>повышенном</w:t>
            </w:r>
            <w:r>
              <w:rPr/>
              <w:t xml:space="preserve"> уровня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/>
              <w:t xml:space="preserve">Необходимое оборудование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6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/>
              <w:t>фак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Излож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i/>
              </w:rPr>
              <w:t>Обучающее сжатое изложение по отрывку из рассказа Ю. Коваля «Солнечное пятно»</w:t>
            </w:r>
            <w:r>
              <w:rPr/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left"/>
              <w:rPr/>
            </w:pPr>
            <w:r>
              <w:rPr/>
              <w:t>Выполняет требования к написанию  сжатого изложения по данному плану, пересказывает текст, находит основную мысль текста, владеет навыками самостоятельного отбора материала для сжатого из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/>
              <w:t>Стр. 17 учебника «Русский язык» 6 класс под ред. Е. А. Быстровой (1 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ртрет. Обучающее сочин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ет  текст на заданную тему, предварительно составив план \ редактирует текст, устраняет повто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>
                <w:color w:val="000000"/>
              </w:rPr>
            </w:pPr>
            <w:r>
              <w:rPr/>
              <w:t>Упр. 14, стр. 14 учебника «Русский язык» 6 класс под ред. Е. А. Быстровой (1 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очинение по воображе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ет  текст на заданную тему, предварительно составив план \ редактирует текст, устраняет повто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/>
            </w:pPr>
            <w:r>
              <w:rPr/>
              <w:t>Стр. 37 учебника «Русский язык» 6 класс под ред. Е. А. Быстровой (1 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color w:val="000000"/>
              </w:rPr>
            </w:pPr>
            <w:r>
              <w:rPr/>
              <w:t>Сочи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i/>
              </w:rPr>
              <w:t>Сочинение «Радуга» по картине или личным впечатлени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описывать картину, предметы, изображённые на ней \ проявляет понимание особенности текста -опис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48, стр. 58 учебника «Русский язык» 6 класс под ред. Е. А. Быстровой </w:t>
            </w:r>
            <w:r>
              <w:rPr/>
              <w:t>(1 час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color w:val="000000"/>
              </w:rPr>
            </w:pPr>
            <w:r>
              <w:rPr/>
              <w:t>Сжатое из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i/>
              </w:rPr>
              <w:t xml:space="preserve">Сочинение или </w:t>
            </w:r>
            <w:r>
              <w:rPr>
                <w:i/>
                <w:u w:val="single"/>
              </w:rPr>
              <w:t xml:space="preserve">изложение </w:t>
            </w:r>
            <w:r>
              <w:rPr>
                <w:i/>
              </w:rPr>
              <w:t>«Красота вокруг на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ет требования к написанию  сжатого изложения по да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у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ет текст</w:t>
            </w:r>
            <w:r>
              <w:rPr/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ходит основную мысль текста, владеет навыками самостоятельного отбора материала для сжатого из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 65, стр. 65 учебника «Русский язык» 6 класс под ред. Е. А. Быстровой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1 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color w:val="000000"/>
              </w:rPr>
            </w:pPr>
            <w:r>
              <w:rPr/>
              <w:t>Сочинение-рассу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i/>
              </w:rPr>
              <w:t>Написание сочинения –рассуждения, выступление с докладом или диспут на тему «От нас зависит, чтобы «гордый наш  язык» на века остался «великим и могучим»</w:t>
            </w:r>
            <w:r>
              <w:rPr/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языковые средства (рабочие материалы), организует их в текст-рассуждение, составляет п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>
                <w:color w:val="000000"/>
              </w:rPr>
            </w:pPr>
            <w:r>
              <w:rPr/>
              <w:t>Стр. 89  учебника «Русский язык» 6 класс под ред. Е. А. Быстровой (1 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color w:val="000000"/>
              </w:rPr>
            </w:pPr>
            <w:r>
              <w:rPr/>
              <w:t>Сочинение - рассу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i/>
              </w:rPr>
              <w:t>Сочинение – рассуждение по отрывку из повести В. Железникова «Чучел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left"/>
              <w:rPr/>
            </w:pPr>
            <w:r>
              <w:rPr/>
              <w:t>Выбирает языковые средства (рабочие материалы), организует их в текст-рассуждение, составляет п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/>
              <w:t>тр.105  учебника «Русский язык» 6 класс под ред. Е. А. Быстровой (1 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Сочинение-рассу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Контрольное сочинение-рассуждение</w:t>
            </w:r>
          </w:p>
          <w:p>
            <w:pPr>
              <w:pStyle w:val="Style16"/>
              <w:spacing w:lineRule="exac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«Роль фразеологизмов в реч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Выбирает языковые средства (рабочие материалы), организует их в текст-рассуждение, составляет п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.122, </w:t>
            </w:r>
            <w:r>
              <w:rPr/>
              <w:t>учебника «Русский язык» 6 класс под ред. Е. А. Быстровой (1 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color w:val="000000"/>
              </w:rPr>
            </w:pPr>
            <w:r>
              <w:rPr/>
              <w:t>Сочи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i/>
              </w:rPr>
              <w:t>Сочинение о полезном растении стр.1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center"/>
              <w:rPr>
                <w:color w:val="000000"/>
              </w:rPr>
            </w:pPr>
            <w:r>
              <w:rPr/>
              <w:t>Составляют связный текст на предложенную тему. Выбирают тип речи текста и соблюдают требования к его структуре. Самостоятельно выбирают материал, редактируют свой текст самостоя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тр. 129  </w:t>
            </w:r>
            <w:r>
              <w:rPr/>
              <w:t>учебника «Русский язык» 6 класс под ред. Е. А. Быстровой (1 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 xml:space="preserve">Излож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Изложение с продолже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Выполняет требования к написанию  изложения с продолжением, пересказывает текст, находит основную мысль текста, владеет навыками самостоятельного отбора материала для из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. 139, зад. 7</w:t>
            </w:r>
            <w:r>
              <w:rPr/>
              <w:t xml:space="preserve"> учебника «Русский язык» 6 класс под ред. Е. А. Быстровой (1 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Style16"/>
              <w:spacing w:lineRule="exact" w:line="240" w:before="12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 xml:space="preserve">Изложение </w:t>
            </w:r>
          </w:p>
          <w:p>
            <w:pPr>
              <w:pStyle w:val="Style16"/>
              <w:spacing w:lineRule="exac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зложение </w:t>
            </w:r>
          </w:p>
          <w:p>
            <w:pPr>
              <w:pStyle w:val="Style16"/>
              <w:spacing w:lineRule="exact" w:line="240" w:before="120" w:after="120"/>
              <w:jc w:val="center"/>
              <w:rPr/>
            </w:pPr>
            <w:r>
              <w:rPr>
                <w:i/>
              </w:rPr>
              <w:t>(стр. 154-15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Выполняет требования к написанию  изложения с продолжением, пересказывает текст, находит основную мысль текста, владеет навыками самостоятельного отбора материала для из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тр. 154-155  </w:t>
            </w:r>
            <w:r>
              <w:rPr/>
              <w:t>учебника «Русский язык» 6 класс под ред. Е. А. Быстровой (1 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color w:val="000000"/>
              </w:rPr>
            </w:pPr>
            <w:r>
              <w:rPr/>
              <w:t>Из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ложение с продолжением стр.1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яет требования к написанию  из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одолжением, пересказывает текс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ходит основную мысль текста, владеет навыками самостоятельного отбора материала для из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тр. 165 </w:t>
            </w:r>
            <w:r>
              <w:rPr/>
              <w:t xml:space="preserve"> учебника «Русский язык» 6 класс под ред. Е. А. Быстровой</w:t>
            </w:r>
            <w:r>
              <w:rPr>
                <w:color w:val="000000"/>
              </w:rPr>
              <w:t xml:space="preserve">  </w:t>
            </w:r>
            <w:r>
              <w:rPr/>
              <w:t>(1 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color w:val="000000"/>
              </w:rPr>
            </w:pPr>
            <w:r>
              <w:rPr/>
              <w:t xml:space="preserve">Сочин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чинение </w:t>
            </w:r>
          </w:p>
          <w:p>
            <w:pPr>
              <w:pStyle w:val="Style16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i/>
              </w:rPr>
              <w:t>«Мои увлечения» (по заданию 6 на с. 1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center"/>
              <w:rPr>
                <w:iCs/>
              </w:rPr>
            </w:pPr>
            <w:r>
              <w:rPr/>
              <w:t>Составляют связный текст на предложенную тему. Выбирают тип речи текста и соблюдают требования к его структуре. Самостоятельно собирают материал, редактируют свой текст самостоя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>
                <w:color w:val="000000"/>
              </w:rPr>
            </w:pPr>
            <w:r>
              <w:rPr/>
              <w:t>Стр.  187  учебника «Русский язык» 6 класс под ред. Е. А. Быстровой (1 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color w:val="000000"/>
              </w:rPr>
            </w:pPr>
            <w:r>
              <w:rPr/>
              <w:t>Сочинение- опис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одготовка к сочинению-описанию внешности человека</w:t>
            </w:r>
          </w:p>
          <w:p>
            <w:pPr>
              <w:pStyle w:val="Style16"/>
              <w:spacing w:lineRule="exact" w:line="240" w:before="120" w:after="0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5715</wp:posOffset>
                      </wp:positionV>
                      <wp:extent cx="1332230" cy="101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7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Написание контрольного сочинения по картине И.Е.Репина «Стрекоз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center"/>
              <w:rPr/>
            </w:pPr>
            <w:r>
              <w:rPr>
                <w:iCs/>
              </w:rPr>
              <w:t>Умеют описывать внешность человека, собирают рабочие материалы, составляют п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тр. 198 упр. 251 </w:t>
            </w:r>
            <w:r>
              <w:rPr/>
              <w:t xml:space="preserve">учебника «Русский язык» 6 класс под ред. Е. А. Быстровой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color w:val="000000"/>
              </w:rPr>
            </w:pPr>
            <w:r>
              <w:rPr/>
              <w:t>Сочине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Умеют описывать картину, предметы, изображённые на 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.200 упр. 253</w:t>
            </w:r>
            <w:r>
              <w:rPr/>
              <w:t xml:space="preserve"> учебника «Русский язык» 6  класс под ред. Е. А. Быстровой  (1 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i/>
              </w:rPr>
              <w:t>Сочинение по картине К. Ф. Юона «Пейзаж с лыжниками» или «Зимнее солнц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center"/>
              <w:rPr>
                <w:color w:val="000000"/>
              </w:rPr>
            </w:pPr>
            <w:r>
              <w:rPr/>
              <w:t xml:space="preserve">Умеют описывать картину, предметы, изображённые на н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пр. 295, стр.225-227 </w:t>
            </w:r>
            <w:r>
              <w:rPr/>
              <w:t xml:space="preserve"> учебника «Русский язык» 6 класс под ред. Е. А. Быстровой (1 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12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Изложение</w:t>
            </w:r>
          </w:p>
          <w:p>
            <w:pPr>
              <w:pStyle w:val="Style16"/>
              <w:spacing w:lineRule="exact" w:line="240" w:before="120" w:after="120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Излож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Выполняет требования к написанию   изложения по данному плану, пересказывает текст, находит основную мысль текста, владеет навыками самостоятельного отбора материала  из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Стр. 25-26 учебника «Русский язык» 6 класс под ред. Е. А. Быстровой (2 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Из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i/>
              </w:rPr>
              <w:t>Изложение от третьего л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center"/>
              <w:rPr>
                <w:color w:val="000000"/>
              </w:rPr>
            </w:pPr>
            <w:r>
              <w:rPr/>
              <w:t>Выполняет требования к написанию  изложения с изменением лица по плану, пересказывает текст, находит основную мысль текста, владеет навыками самостоятельного отбора материала для сжатого из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тр. 38-39 </w:t>
            </w:r>
            <w:r>
              <w:rPr/>
              <w:t>учебника «Русский язык» 6 класс под ред. Е. А. Быстровой (2 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Сочинение -пове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очинение-повествование «Как проходит мой ден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Составляют связный текст на предложенную тему. Выбирают тип речи текста и соблюдают требования к его структуре. самостоятельно собирают  материал, редактируют свой текст самостоя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пр. 38 стр. 33-34 </w:t>
            </w:r>
            <w:r>
              <w:rPr/>
              <w:t>учебника «Русский язык» 6 класс под ред. Е. А. Быстровой (2 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 xml:space="preserve">Сочин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очинение «Знаменитый сувени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Составляют связный текст на предложенную тему. Выбирают тип речи текста и соблюдают требования к его структуре.  самостоятельно собирают  материал, редактируют свой текст самостоя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>
                <w:color w:val="000000"/>
              </w:rPr>
            </w:pPr>
            <w:r>
              <w:rPr/>
              <w:t>Стр.110-111 учебника «Русский язык» 6 класс под ред. Е. А. Быстровой (2 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Из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Изложение с продолжением  по рассказу В. Железникова «Три ветки мимоз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Выполняет требования к написанию  изложения с продолжением, пересказывает текст, находит основную мысль текста, владеет навыками самостоятельного отбора материала для из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>
                <w:color w:val="000000"/>
              </w:rPr>
            </w:pPr>
            <w:r>
              <w:rPr/>
              <w:t>Стр. 118-120 учебника «Русский язык» 6 класс под ред. Е. А. Быстровой (2 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Сочинение- рассу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очинение – рассуждение  по тексту В. Ветлиной «Любительница цвето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Выбирает языковые средства (рабочие материалы), организует их в текст-рассуждение, составляет п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>
                <w:color w:val="000000"/>
              </w:rPr>
            </w:pPr>
            <w:r>
              <w:rPr/>
              <w:t>Стр. 136-137 учебника «Русский язык» 6 класс под ред. Е. А. Быстровой (2 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 xml:space="preserve">Сочин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чинение </w:t>
            </w:r>
          </w:p>
          <w:p>
            <w:pPr>
              <w:pStyle w:val="Style16"/>
              <w:spacing w:lineRule="exac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«Будь человеком!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Составляют связный текст на предложенную тему. Выбирают тип речи текста и соблюдают требования к его структуре. Самостоятельно собирают материал, редактируют свой текст самостоя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>
                <w:color w:val="000000"/>
              </w:rPr>
            </w:pPr>
            <w:r>
              <w:rPr/>
              <w:t>Стр. 161 учебника «Русский язык» 6 класс под ред. Е. А. Быстровой (2 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 xml:space="preserve">Сочинение- рассужд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очинение – рассуждение «Трудный возра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Выбирает языковые средства (рабочие материалы), организует их в текст-рассуждение, составляет п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left"/>
              <w:rPr>
                <w:color w:val="000000"/>
              </w:rPr>
            </w:pPr>
            <w:r>
              <w:rPr/>
              <w:t>Упр. 255, зад. 8 учебника «Русский язык» 6 класс под ред. Е. А. Быстровой (2 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C">
    <w:altName w:val="Arial Unicode MS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43:00Z</dcterms:created>
  <dc:creator>USER1</dc:creator>
  <dc:description/>
  <cp:keywords/>
  <dc:language>en-US</dc:language>
  <cp:lastModifiedBy>Климова Н.Г.</cp:lastModifiedBy>
  <cp:lastPrinted>2016-08-31T04:25:00Z</cp:lastPrinted>
  <dcterms:modified xsi:type="dcterms:W3CDTF">2016-08-31T01:26:00Z</dcterms:modified>
  <cp:revision>15</cp:revision>
  <dc:subject/>
  <dc:title/>
</cp:coreProperties>
</file>