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3317" w:leader="none"/>
          <w:tab w:val="center" w:pos="5457" w:leader="none"/>
        </w:tabs>
        <w:spacing w:lineRule="auto" w:line="240" w:before="0" w:after="0"/>
        <w:ind w:firstLine="709"/>
        <w:rPr/>
      </w:pPr>
      <w:r>
        <w:rPr>
          <w:sz w:val="28"/>
          <w:lang w:eastAsia="ar-SA"/>
        </w:rPr>
        <w:t xml:space="preserve">      </w:t>
      </w:r>
      <w:r>
        <w:rPr>
          <w:b/>
          <w:i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ОСНОВНАЯ ХАРАКТЕРИСТИКА</w:t>
      </w:r>
    </w:p>
    <w:p>
      <w:pPr>
        <w:pStyle w:val="Style17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Style17"/>
        <w:tabs>
          <w:tab w:val="clear" w:pos="708"/>
          <w:tab w:val="left" w:pos="142" w:leader="none"/>
        </w:tabs>
        <w:rPr/>
      </w:pPr>
      <w:r>
        <w:rPr>
          <w:sz w:val="28"/>
          <w:lang w:eastAsia="ar-SA"/>
        </w:rPr>
        <w:t>Рабочая   программа по русскому языку для 6 класса разработана  на  основе</w:t>
      </w:r>
    </w:p>
    <w:p>
      <w:pPr>
        <w:pStyle w:val="Style17"/>
        <w:rPr/>
      </w:pPr>
      <w:r>
        <w:rPr>
          <w:sz w:val="28"/>
          <w:lang w:eastAsia="ar-SA"/>
        </w:rPr>
        <w:t xml:space="preserve">1. Федерального закона «Об образовании» РФ от 29.12.2012 №273 </w:t>
      </w:r>
    </w:p>
    <w:p>
      <w:pPr>
        <w:pStyle w:val="Style17"/>
        <w:rPr/>
      </w:pPr>
      <w:r>
        <w:rPr>
          <w:sz w:val="28"/>
          <w:lang w:eastAsia="ar-SA"/>
        </w:rPr>
        <w:t>2. Федерального   государственного образовательного стандарта второго поколения основного общего образования от 17.12.2010 №18-97.</w:t>
      </w:r>
    </w:p>
    <w:p>
      <w:pPr>
        <w:pStyle w:val="Style17"/>
        <w:rPr/>
      </w:pPr>
      <w:r>
        <w:rPr>
          <w:sz w:val="28"/>
          <w:lang w:eastAsia="ar-SA"/>
        </w:rPr>
        <w:t xml:space="preserve">      </w:t>
      </w:r>
      <w:r>
        <w:rPr>
          <w:sz w:val="28"/>
          <w:lang w:eastAsia="ar-SA"/>
        </w:rPr>
        <w:t>С учётом:</w:t>
        <w:tab/>
      </w:r>
    </w:p>
    <w:p>
      <w:pPr>
        <w:pStyle w:val="Style17"/>
        <w:rPr>
          <w:sz w:val="28"/>
          <w:lang w:eastAsia="ar-SA"/>
        </w:rPr>
      </w:pPr>
      <w:r>
        <w:rPr>
          <w:sz w:val="28"/>
          <w:lang w:eastAsia="ar-SA"/>
        </w:rPr>
        <w:t>1. Основной образовательной программы МБОУ «Верхне-Ульхунская средняя общеобразовательная школа».</w:t>
      </w:r>
    </w:p>
    <w:p>
      <w:pPr>
        <w:pStyle w:val="Style17"/>
        <w:rPr/>
      </w:pPr>
      <w:r>
        <w:rPr>
          <w:iCs/>
          <w:sz w:val="28"/>
          <w:lang w:eastAsia="ar-SA"/>
        </w:rPr>
        <w:t>2. Примерные программы основного общего образования. Русский язык .  Серия «Стандарты второго поколения», рук.проекта вице-президент РАО Кузнецов А.А, Рыжаков М.В., Кондаков А.М.,М-Просвещение,2010.</w:t>
      </w:r>
    </w:p>
    <w:p>
      <w:pPr>
        <w:pStyle w:val="Style17"/>
        <w:rPr>
          <w:sz w:val="28"/>
          <w:lang w:eastAsia="ar-SA"/>
        </w:rPr>
      </w:pPr>
      <w:r>
        <w:rPr>
          <w:iCs/>
          <w:sz w:val="28"/>
          <w:lang w:eastAsia="ar-SA"/>
        </w:rPr>
        <w:t>3. Программы общеобразовательных учреждений. Русский язык : программа и поурочно</w:t>
        <w:noBreakHyphen/>
        <w:t>тематическое планирование: 5–9 классы / М,М. Разумовская, С.И. Львова, В.И. Капинос, В.В. Львов, Г.А. Богданова. Москва : ДРОФА 2013</w:t>
      </w:r>
    </w:p>
    <w:p>
      <w:pPr>
        <w:pStyle w:val="Normal"/>
        <w:tabs>
          <w:tab w:val="clear" w:pos="708"/>
          <w:tab w:val="left" w:pos="6488" w:leader="none"/>
        </w:tabs>
        <w:spacing w:lineRule="auto" w:line="240" w:before="0" w:after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одержание курса русского (родного) языка в 6 класс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i/>
          <w:sz w:val="28"/>
          <w:szCs w:val="28"/>
        </w:rPr>
        <w:t>компетентностного подхода</w:t>
      </w:r>
      <w:r>
        <w:rPr>
          <w:sz w:val="28"/>
          <w:szCs w:val="28"/>
        </w:rPr>
        <w:t>, который обеспечивает формирование  и развитие коммуникативной, языковой, лингвистической и культуроведческой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</w:t>
      </w:r>
      <w:r>
        <w:rPr>
          <w:sz w:val="28"/>
          <w:szCs w:val="28"/>
          <w:u w:val="single"/>
        </w:rPr>
        <w:t>осуществляется в трёх направлениях,</w:t>
      </w:r>
      <w:r>
        <w:rPr>
          <w:sz w:val="28"/>
          <w:szCs w:val="28"/>
        </w:rPr>
        <w:t xml:space="preserve"> составляющих единое цел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Первое направление</w:t>
      </w:r>
      <w:r>
        <w:rPr>
          <w:sz w:val="28"/>
          <w:szCs w:val="28"/>
        </w:rPr>
        <w:t xml:space="preserve"> в развитии речи учащихся –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е слов в соответствии с их лексическим значением и стилевой принадлежностью. Овладение нормами русского литературного языка предполагает систематическую работу по устранению из речи учащихся диалектизмов и жаргониз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Второе направление</w:t>
      </w:r>
      <w:r>
        <w:rPr>
          <w:sz w:val="28"/>
          <w:szCs w:val="28"/>
        </w:rPr>
        <w:t xml:space="preserve"> – обогащение словарного запаса и грамматического строя речи учащихся. Обогащение словарного запаса слов на уроках русского языка обеспечивается систематической словарной работой. Обогащение грамматического строя речи детей достигается постоянной работой над синонимией словосочетаний и предложений, наблюдениями над формой, значением и особенностями употребления языковых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Третье направление</w:t>
      </w:r>
      <w:r>
        <w:rPr>
          <w:i/>
          <w:sz w:val="28"/>
          <w:szCs w:val="28"/>
        </w:rPr>
        <w:t xml:space="preserve"> в развитии речи учащихся</w:t>
      </w:r>
      <w:r>
        <w:rPr>
          <w:sz w:val="28"/>
          <w:szCs w:val="28"/>
        </w:rPr>
        <w:t xml:space="preserve"> – формирование умений и навыков связного изложения мыслей в устной и письменной форме. Развитие связной речи предполагает работу над содержанием, построением и языковым оформлением высказывания, которая осуществляется при выполнении специальных упражнений и при подготовке изложений и сочинений. Она включает формирование и совершенствование умений анализировать тему, составлять план и в соответствии с ним систематизировать материал, правильно отбирать языковые средст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Языковая и лингвистическая компетен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Культуроведческая компетен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бочей программе реализован </w:t>
      </w:r>
      <w:r>
        <w:rPr>
          <w:i/>
          <w:sz w:val="28"/>
          <w:szCs w:val="28"/>
        </w:rPr>
        <w:t>коммуникативно-деятельностный</w:t>
      </w:r>
      <w:r>
        <w:rPr>
          <w:sz w:val="28"/>
          <w:szCs w:val="28"/>
        </w:rPr>
        <w:t xml:space="preserve"> 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курс русского языка в 6 классе предполагает изучение фонетики и графики, лексики и фразеологии, морфемики и словообразования, морфологии и орфографии,  синтаксиса и пунктуации. Предусмотрена работа по культуре речи. Вводные уроки о русском языке дают большие возможности для решения воспитательных задач и создают эмоциональный настрой, способствующий повышению интереса к предмету и успешному его изучению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В 6 классе в разделе «Повторение пройденного в 5 классе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РЕЗУЛЬТАТЫ ИЗУЧЕНИЯ ПРЕДМЕТА «РУССКИЙ ЯЗЫК»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Личностные результаты: 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олучении школьного образования;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эстетической ценности русского языка, уважительное отношение к нему, потребность сохранять чистоту русского языка как явления национальной культуры, стремление к речевому самосовершенствованию;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, способность к самооценке на основе наблюдений за собственной речью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Метапредметные результаты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всеми видами речевой деятельности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удирование и чтение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онимание информации устного и письменого сообщения (коммуникативной установки, темы текста, осовной мысли, основной и дополнительной информации)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ными видами чтения (поисковым, просмотровым, ознакомительным изучающим) текстов разных стилей и жанров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восприятие на слух текстов разных стилей и жанров, владение разными видами аудирования (выборочным, ознакомительным, детальным)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емами отбора и систематизации материала на определенную тему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оворение и письмо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 результаты и адекватно формулировать их в устной и письменной форме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воспроизводить прослушанный или прочитанный текст, с заданной степенью свернутости (план, пересказ, конспект, аннотация)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чевого самоконтроля; способность оценивать свою речь с точки зрения ее содержания, языкового оформления; умение находить речевые и грамматические ошибки, недочеты, исправлять их; совершенствовать и редактировать собственные тексты;</w:t>
      </w:r>
    </w:p>
    <w:p>
      <w:pPr>
        <w:pStyle w:val="Style16"/>
        <w:autoSpaceDE w:val="false"/>
        <w:spacing w:lineRule="auto" w:line="240" w:before="0" w:after="0"/>
        <w:ind w:left="0" w:firstLine="785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перед аудиторией сверстников с небольшими сообщениями, рефератами, докладами; участие в спорах, обсуждение актуальных тем с использованием различных средств аргументации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обретенных знаний, умений и навыков в повседневной жизни, во время анализа языковых явлений на межпредметном уровне (на уроках иностранного языка, литературы и др.)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 целесообразное взаимодействие с окружающими людьми в процессе общения, совместного выполнения какой-либо задачи, участия в спорах, обсуждениях актуальных тем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Предметные результаты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сновных функциях языка; о роли русского языка как национального языка русского народа, как государственного языка Российской Федерации и языка межнационального общения; о связи языка и культуры народ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ие базовых понятий лингвистики: лингвистика и ее основные разделы: язык и речь, речевое общение, речь устная и письменная; диалог, монолог, стили речи, типы речи, типы текста, основные единицы языка, их признаки и особенности употребления в реч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личных видов анализа (слова, словосочетания, предложения, текста)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коммуникативно-эстетических возможностей и грамматической синонимии и использование их в собственной речевой практике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эстетической функции языка.</w:t>
      </w:r>
    </w:p>
    <w:p>
      <w:pPr>
        <w:pStyle w:val="Normal"/>
        <w:spacing w:lineRule="auto" w:line="240" w:before="240" w:after="0"/>
        <w:ind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МЕСТО ПРЕДМЕТА «РУССКИЙ ЯЗЫК» В УЧЕБНОМ ПЛА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ограмма рассчитана на 204 часа учебного времени (из расчета 6 учебных часа в неделю), в т.ч. количество часов для проведения письменных контрольных работ – 18: из них диктантов – 6, тестирований – 2,   изложений – 10, сочинений – 9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СОДЕРЖАНИЕ ОСНОВНОГО ОБЩЕГО </w:t>
      </w:r>
      <w:r>
        <w:rPr>
          <w:b/>
          <w:bCs/>
          <w:color w:val="000000"/>
          <w:spacing w:val="3"/>
          <w:sz w:val="28"/>
          <w:szCs w:val="28"/>
        </w:rPr>
        <w:t>ОБРАЗОВАНИЯ ПО РУССКОМУ (РОДНОМУ) ЯЗЫКУ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 как основная единица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Ь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о тексте, стилях и типах речи; расширение представления о языковых средствах, характерных для изученных стилей речи (разговорного и художественного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 Развитие мысли в тексте: параллельный и последовательный (цепной) способы связи предложений, средства связи — местоимение, деепричастие. Текстовая роль повтора: нормативный повтор как средство связи предложений, как стилистический прием, повышающий выразительность речи, и повтор-недочё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: научный и официально-деловой стиль (сфера употребления, задача общения, характерные языковые средства). Характерные для научного стиля речи фрагменты текста (определение научного понятия, классификация научных понятий), структура и языковые средства выражения дефиниций. Характерные для делового стиля композиционные формы (жанры) — инструкция, объявл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 Типовые фрагменты текста: описание места, описание состояния окружающей среды, информативное и изобразительное повествование, рассуждение-объяснение; типовое значение, схема построения, способы выражения «данного» и «нового» в предложениях фрагмента; способы соединения фрагментов в целом тексте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чь. Язык. Правописание. Культура речи (на основе изученного в 5 классе)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описа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рфография: употребление прописных букв; буквы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ъ; </w:t>
      </w:r>
      <w:r>
        <w:rPr>
          <w:sz w:val="28"/>
          <w:szCs w:val="28"/>
        </w:rPr>
        <w:t xml:space="preserve">орфограммы корня; правописание окончаний слов; слитное и раздельное написание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глаголами, существительными, прилага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уация: знаки препинания в конце предло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ающиеся лингвисты: А.Х.Востоков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речи, их грамматические признаки, словообразование, правописание, произношение и употребление в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синтаксис как разделы грамма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гол, имя существительное, имя прилагательное; их общее грамматическое значение, морфологические и синтаксические признаки. Словосочетание и предложение как основные единицы синтаксиса. Главное и зависимое слова в словосочетании; главные и второстепенные члены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ое и сложное предложение. Предложение с однородными членами, обращением и прямой речь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образование имён существительных, прилагательных, глаголов. Основные способы образования слов: приставочный, суффиксальный, приставочно-суффиксальный, бессуффиксный, сложение (в том числе и </w:t>
      </w:r>
      <w:r>
        <w:rPr>
          <w:i/>
          <w:sz w:val="28"/>
          <w:szCs w:val="28"/>
        </w:rPr>
        <w:t>сложение с одновременным присоединением суффикса</w:t>
      </w:r>
      <w:r>
        <w:rPr>
          <w:sz w:val="28"/>
          <w:szCs w:val="28"/>
        </w:rPr>
        <w:t xml:space="preserve">). Сложносокращённые слова; верное определение их родовой принадлежно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образовательные цепочки однокоренных слов. Типичные словообразовательные модели имён существительных, прилагательных и глаголов. Правописание сложных имён существительных и прилагательных; употребление букв </w:t>
      </w:r>
      <w:r>
        <w:rPr>
          <w:i/>
          <w:iCs/>
          <w:sz w:val="28"/>
          <w:szCs w:val="28"/>
        </w:rPr>
        <w:t xml:space="preserve">н, нн </w:t>
      </w:r>
      <w:r>
        <w:rPr>
          <w:sz w:val="28"/>
          <w:szCs w:val="28"/>
        </w:rPr>
        <w:t xml:space="preserve">в именах прилагательных, образованных от имён существительных; правописание приставок </w:t>
      </w:r>
      <w:r>
        <w:rPr>
          <w:i/>
          <w:iCs/>
          <w:sz w:val="28"/>
          <w:szCs w:val="28"/>
        </w:rPr>
        <w:t xml:space="preserve">при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ре-, </w:t>
      </w:r>
      <w:r>
        <w:rPr>
          <w:sz w:val="28"/>
          <w:szCs w:val="28"/>
        </w:rPr>
        <w:t xml:space="preserve">букв </w:t>
      </w:r>
      <w:r>
        <w:rPr>
          <w:i/>
          <w:iCs/>
          <w:sz w:val="28"/>
          <w:szCs w:val="28"/>
        </w:rPr>
        <w:t>ы</w:t>
      </w:r>
      <w:r>
        <w:rPr>
          <w:sz w:val="28"/>
          <w:szCs w:val="28"/>
        </w:rPr>
        <w:t>—и в корне после приставок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ающиеся лингвисты: Л.В.Щерб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8"/>
          <w:szCs w:val="28"/>
        </w:rPr>
        <w:t>Культура речи</w:t>
      </w:r>
      <w:r>
        <w:rPr>
          <w:sz w:val="28"/>
          <w:szCs w:val="28"/>
        </w:rPr>
        <w:t>. Правильное употребление сложносокращённых слов. Правильное употребление в речи имён существительных, прилагательных и глаголов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ение за употреблением имён существительных, прилагательных и глаголов в художествен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астие и деепричастие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частие как особая форма глагола: общее грамматическое значение, морфологические признаки, роль в предложении. Суффиксы причастий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и страдательные причастия. Образование действительных и страдательных причастий настоящего и прошедшего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ые и краткие страдательные причастия; их синтаксическая роль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частный оборот и знаки препинания в предложениях с причастным оборо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авописание суффиксов действительных и страдательных причастий.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причаст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лонение причастий. Правописание окончаний причастий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епричастие как особая форма глагола: общее грамматическое значение, морфологические признаки, роль в предложении. Суффиксы деепричаст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разование деепричастий совершенного и несовершенного вида.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деепричаст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епричастный оборот и знаки препинания в предложениях с деепричастным оборо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/>
          <w:sz w:val="28"/>
          <w:szCs w:val="28"/>
        </w:rPr>
        <w:t>Выдающиеся лингвисты: И.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А.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Бодуэн де Куртен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Культура речи. </w:t>
      </w:r>
      <w:r>
        <w:rPr>
          <w:sz w:val="28"/>
          <w:szCs w:val="28"/>
        </w:rPr>
        <w:t>Орфоэпические особенности употребительных причастий и деепричастий. Грамматически правильное построение предложений с причастными и деепричастными оборо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ение за использованием причастий и деепричастий в текстах разных стилей. Текстообразующая функция деепричастных оборотов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числительное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 как часть речи: общее грамматическое значение, морфологические признаки, роль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простые, сложные и составные; их правопис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количественные, порядковые, собирательные, дробные; их значение, особенности склонения и право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ы употребления числительных в уст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чтение (с учётом грамматических норм) текстов с именами числительны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Культура речи. </w:t>
      </w:r>
      <w:r>
        <w:rPr>
          <w:sz w:val="28"/>
          <w:szCs w:val="28"/>
        </w:rPr>
        <w:t xml:space="preserve">Правильное употребление в речи имён числительных (в частности, составных) в косвенных падежах. Верное согласование собирательных числительных </w:t>
      </w:r>
      <w:r>
        <w:rPr>
          <w:i/>
          <w:iCs/>
          <w:sz w:val="28"/>
          <w:szCs w:val="28"/>
        </w:rPr>
        <w:t xml:space="preserve">(оба, обе; двое, трое) </w:t>
      </w:r>
      <w:r>
        <w:rPr>
          <w:sz w:val="28"/>
          <w:szCs w:val="28"/>
        </w:rPr>
        <w:t>с именами существительными. Правильное произношение имён числительных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 как часть речи: особенности значения, морфологических и синтаксических признаков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яды местоимений: значение, изменение, роль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неопределенных и отрицательных местоимений; раздельное написание предлогов с местоимен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/>
          <w:sz w:val="28"/>
          <w:szCs w:val="28"/>
        </w:rPr>
        <w:t>Выдающиеся лингвисты: А.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А.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Шахмат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Культура речи. </w:t>
      </w:r>
      <w:r>
        <w:rPr>
          <w:sz w:val="28"/>
          <w:szCs w:val="28"/>
        </w:rPr>
        <w:t xml:space="preserve">Правильное, не нарушающее смысловой точности употребление местоимений в тексте. Верное образование и произношение употребительных местоимений: </w:t>
      </w:r>
      <w:r>
        <w:rPr>
          <w:i/>
          <w:iCs/>
          <w:sz w:val="28"/>
          <w:szCs w:val="28"/>
        </w:rPr>
        <w:t xml:space="preserve">их </w:t>
      </w:r>
      <w:r>
        <w:rPr>
          <w:sz w:val="28"/>
          <w:szCs w:val="28"/>
        </w:rPr>
        <w:t xml:space="preserve">(не «ихний»), </w:t>
      </w:r>
      <w:r>
        <w:rPr>
          <w:i/>
          <w:iCs/>
          <w:sz w:val="28"/>
          <w:szCs w:val="28"/>
        </w:rPr>
        <w:t xml:space="preserve">о нём </w:t>
      </w:r>
      <w:r>
        <w:rPr>
          <w:sz w:val="28"/>
          <w:szCs w:val="28"/>
        </w:rPr>
        <w:t>(не «о ём»)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ение местоимений для связи предложений в тексте.</w:t>
      </w:r>
    </w:p>
    <w:p>
      <w:pPr>
        <w:pStyle w:val="Normal"/>
        <w:spacing w:lineRule="auto" w:line="240" w:before="240" w:after="0"/>
        <w:jc w:val="center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УЧЕБНО-МЕТОДИЧЕСК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4"/>
        </w:rPr>
        <w:t>Рабочие программы. Русский язык. 5 – 9 классы: учебно-методическое пособие/ составитель Е.И. Харитонова. – 3-е издание, стереотип. – М.: Дрофа, 2014. – 383с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4"/>
        </w:rPr>
        <w:t>Русский язык 6 класс: учебник /М.М. Разумовской, С.И. Львова, В.И. Капинос и др.; под редакцией М.М. Разумовской, П.А. Леканта – 2-е издание, стереотип – М.: Дрофа, 2014 – 335с.: иллюстрированный, 8 листов цветной вкладки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КАЛЕНДАРНО –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635</wp:posOffset>
                </wp:positionV>
                <wp:extent cx="936307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701"/>
                              <w:gridCol w:w="1985"/>
                              <w:gridCol w:w="5813"/>
                              <w:gridCol w:w="3118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аем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облемы 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етапредметные действия.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  <w:r>
                                    <w:rPr/>
                                    <w:t>- 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-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  <w:r>
                                    <w:rPr/>
                                    <w:t xml:space="preserve"> – 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– 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 действ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 язык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о  - основная единица язы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ля чего нужен язык? Как русский язык отражает культуру человек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«стартовой» мотивации к изучению нового материала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формулировать собственное мнение и позицию, задавать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 xml:space="preserve">Принимать и сохранять учебную задачу, планировать свою деятель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сознанно и произвольно строить речевое высказывание в устной и письменной форме, структурировать знания, читать и слушать, извлекая нужную информацию, делать обобщения и выво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онимать высказывания на  лингвистическую тему и составлять рассуждение на  лингвистическую тему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ь. Язык. Правописание. Культура речи ( повторение изученного в 5-м класс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или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мы знаем о стилях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знания о взаимосвязи русского языка с культурой и историей России и мира; формирование сознания того, что русский язык – важнейший показатель культуры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готовность слушать собеседника; с достаточной полнотой и точностью выражать свои мысли в соответствии с задачами и условиями коммуникации; признавать возможность существования различных точек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 и содержания языковых един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различать способы передачи мысли, настроения , информации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меть преставление о языке как системе средств и о речи как о использовании средств языка для общения людей, то есть, рече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ы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мы знаем о типах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 xml:space="preserve">формирование устойчивой мотивации 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сследовательской деятельности (анализу), конструированию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добывать недостающую информацию с помощью вопросов (познавательная инициативность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применять методы информационного поиска, в том числе с помощью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зучения т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выделять условия, необходимые для речевого общения, дифференцировать повеств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описание, рассуждение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рфографии и пунктуац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изучает  орфография Понятие об орфограмме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 структуры  и содержания языковых един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учиться конспектировать теоретический материал учебника для лингвистического портфоли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меть представление об орфографии как о системе правил. Знать, что такое орфограмма, и применять орфографические правила, если в слове есть орфограмма (орфограммы). Формировать и развивать орфографическую зорк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, что изучает орфография; владе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сновными терминами. Определять наличие орфограмм в конкретной морфем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рописных бук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ачем нужны правила орфографии 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устойчивой мотивации к исследовательской деятельности (анализу), конструир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случаи у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писных букв; уметь объяснять и самостоятельно подбирать примеры употребления прописных букв. Иметь навыки постановки кавычек в наименования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ниг, газет, журналов, названий пароходов, спектаклей и т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Буквы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ь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Функции  букв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ь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ъ</w:t>
                                  </w:r>
                                  <w:r>
                                    <w:rPr/>
                                    <w:t xml:space="preserve"> . Каковы условия написания Ь, Ъ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обучению на основе алгоритма выполнения задачи.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добывать недостающую информацию с помощью вопросов (познавательная инициативность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именять методы информационного поиска, в том числе с помощью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учиться выявлять и применять условия написания Ъ и Ь в словах на практи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 условия употребления разделите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ков и верно писать соответствующие сло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овать орфографический словар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 и безошибочно употреблять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ь </w:t>
                                  </w:r>
                                  <w:r>
                                    <w:rPr/>
                                    <w:t>к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делительный, как показатель грамматической формы ; для обозначения мягкости с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гласных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ъ </w:t>
                                  </w:r>
                                  <w:r>
                                    <w:rPr/>
                                    <w:t xml:space="preserve">как разделительны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р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яемые и непроверяемые гласные в корне слова и их правопис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оверяемые и непроверяем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гласные корня. Непроизносим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гласные корня. Удвоенные согласные корня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работы по образцу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и применять алгоритм проверки безударной гласной в корне сло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Формировать понятие орфограмм проверяемых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непроверяемых гласных корня. Опознавать данные написания зрительно и на слух. Пользоваться способом подбора однокоренных слов с ориентацией на значение корн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Формировать понятие орфограмм соглас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рня. Различать эти написания при письме и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лух. Овладеть способом определения вер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писания согласных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окончаний сл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а правописания окончаний слов. Как проверить написание окончаний. Как научиться использовать алгоритм проведения самопроверки и взаимопроверки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 xml:space="preserve">формирование навыков самодиагностики и самокоррекции в индивидуальной и коллективной деятельности при консультативной помощи учител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пределять новый уровень отношения к самому себе как субъекту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ознавать в тексте безударные окончания и соотносить их с определённ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астью речи. Знать способ определения написания и свободно им пользоватьс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-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итное и раздельное  написание НЕ  с различными частями речи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а правописания НЕ с глаголами,  су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ществ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ыми и прил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ательным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познавательного интереса к предмету исследования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знавать противопоставление «глаг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лы — существительные и прилагательные, научиться  применять правила правописания НЕ с различными частями речи. Верно писать соответствующие слова. Использовать орфографический словар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нтрольный диктант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именять алгоритм написания слов с изученными орфограмм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ить продвижение учащихся в написании изученных орф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а над  ошибка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восполн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работы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учиться проектировать индивидуальный маршрут восполнения проблемных зон в изучении тем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мы знаем о текст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ятие текста; его основные признаки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ма и основ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ысль, связь предложений, относительная законч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сказывания. Деление текста на абзацы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 xml:space="preserve">формирование устойчивой мотивации к обучению на основе алгоритма выполнения задач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анализа  и конструирования текста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тему и основную мысль текста; подбирать заголовок, отражающий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) тему; б) основную мысль текста. Составлять план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одготовка к сочинению «Мало ли что можно делать в лесу!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исать сочин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устойчивой мотивации к исследовательской деятельности (анализу), конструир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добывать недостающую информацию с помощью вопросов (познавательная инициативность); проявлять речевые действия: использовать адекватные языковые средства для отображения в форме речевых высказываний своих чувств, мысле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именять методы информационного поиска, в том числе с помощью компьютерных средств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выполнения творческой работы, исследования структуры и содержания текс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оставлять и использовать  алгоритм написания творческой работы, собирать и систематизировать материал к сочинени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чинение «Мало ли что можно делать в  лесу!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точнить тему, подобрать заголовок и написать сочинение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тним впечатлениям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 к обучению на основе алгоритма выполнения задач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пределять новый уровень отношения к самому себе как субъекту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 анализа  и конструиро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оставлять и редактировать текст творческой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я. Речь.( на основе изученного в 5-м класс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асти речи и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Части речи и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изучает морфология? Что мы знаем о частях речи? Условия различения частей речи и членов предлож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формирование навыков давать адекватную самооценку учебной деятельности, осознавать границы собственного знания и «незн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формулировать собственное мнение и позицию, задавать вопросы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инимать и сохранять учебную задачу, планировать свое действие в соответствии с поставленной задачей, вносить необходимые коррективы в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часте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 названия частей речи и членов предложения. Обобщить знания о значении и морфологических признаках имени существительного, имени прилагательного и глагол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ять комплексный анализ слова, знать и определять в тексте части речи по морфологическим признакам, члены предложения. Понимать разницу в значении терминов «часть речи», «член предложения», знать и применять графическое обозначение члено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вершенствовать умение опознавать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и существительные, прилагательные, глаголы и определять синтаксическу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слов этих частей реч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я существи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оль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мени существитель-ного в предложен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Морфологические признаки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мени существитель-ного. Имя существ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ое как часть речи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лен предлож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обучени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едставлять конкретное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ределять новый уровень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шения к самому себе как субъекту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имен существ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ходить существительное в тексте, определять их морфологическую и синтаксическую роль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7-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ловообразование име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ществи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ы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ён существительных Типичные модели приставоч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ффиксального способ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разования имё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и его разновидност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имен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по словообразовательной цепочке способ словообразования, соотносить морфемную структуру слова со словом, восстанавливать словообразовательные цепочки, выполнять морфемный разбор слова Различать  формы слов и однокоренные слова; распознавать способ образования сл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сложных имен существи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ловия написания  сложных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устойчивой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, изучению и закрепл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ового.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ладеть монологическо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и диалогической формами речи в соответствии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с грамматическими и синтаксическими норм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ми родного язык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роектировать траектории разв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тия через включение в новые виды деятельности и формы сотруднич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исследования </w:t>
                                  </w:r>
                                  <w:r>
                                    <w:rPr/>
                                    <w:t>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бирать варианты слитного и дефисного написания сложных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формировать представление и соответствующий навык слитного, дефисного напис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лов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3-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имен  существитель-ных в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имён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речи. Лингвист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ари и их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ормиров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выков инт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рации инд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идуальног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и коллективн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струи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ания в ход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решения обще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задачи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 xml:space="preserve">вать продуктивной кооп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роектировать траектории разв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тия через включение в новые виды деятельности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и формы сотруднич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 ходе исследования условий употребления</w:t>
                                  </w:r>
                                  <w:r>
                                    <w:rPr/>
                                    <w:t xml:space="preserve"> имён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речи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еть представление о роли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достижении точности, информативности и выразительности речи. Совершенствовать умение работать с разными типами лингвистических словар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владева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выками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удожественного текста, определяя особенности употребления в нём многознач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ых имён существительных, слов в переносном значении, синонимов, антонимов, именных фразеологиз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оизношение имен  существитель-ных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эпические нор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области имён с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ществительных и 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Формирование навыков и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ивидуаль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и коллективно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исследова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ской дея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правлять поведением пар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нера (контроль, коррекция, оценка действ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артнера, умение убеждать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ходе решения лингвистической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рфоэпические нор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области имён существительных и 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тавить правильное ударение в существительных с предлогами; составлять и расшифровы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онетические записи; выразительно читать текст, соблюдая нормы произношения. Пользоваться орфоэпическим словар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граммат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 имя существитель-ное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: 1) вычленять из текста (предложений) словосочета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) определять части речи; 3) проводить морфологический разбор взятых из контекста имён существи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) обнаруживать грамматические основы, определять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ь. Стили реч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азграничение деловой и научной речи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такое речевая ситуация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граничивать деловой и научный стиль; характеризовать речевую ситуацию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ное рассужд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ение науч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ятия. Науч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уждение. Рассужение-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вух типов: подведение языкового материала под понятие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ведение след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 понят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стилистического анализа текста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использо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ве разновидности рассуждения-доказа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тельств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ение научного поня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уктура логического определения: сп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бы выражения родового понятия и вид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знака. Что называют понятиями? Что  такое термин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текста научного сти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оить определения научных понят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стиль речи; анализировать структуру научных понятий; научиться подбирать к родовым понятиям видов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уждение-объясн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уждение-объяснение: общий вопро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 тексту ч т о э т 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акое? Задача высказывания — объяснение сути какого-либ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вления. Как научиться читать и пересказывать лингвистический текст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исследования лингвистическ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нализировать и пересказывать науч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ксты типа рассуждения-объяс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арактеристика  официально-делового стил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научиться давать характеристику  официально-делового стиля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6"/>
                                    </w:rPr>
                                    <w:t>организации и анализа своей деятельности в составе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цессы,</w:t>
                                  </w:r>
                                  <w:r>
                                    <w:rPr/>
                                    <w:t xml:space="preserve"> выявляемые в ходе конструирования и редактирования текста 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деловой стиль на основе речевой ситуации, «вычитанной» из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ировать тексты делового стиля, находить в них характерные языков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ства. Создавать небольшие текст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ового стиля: объявления, отчёты, инструк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готовка к  из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Связа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рни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исать сочин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и использовать  алгоритм написания творческой работы,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Связа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рни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лагать близко к тексту научное рассужд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создания и редактиро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оставлять  текст творческой работы, излагать близко к тексту научное рассужд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имени прилагатель-ного в предложен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Морфологические признаки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имени прилагательного Им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лагательное как часть речи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лен предлож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  изучения имени прилагате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познавать имя прилагательное ка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асть речи и член пред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7-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ообразование имен прилага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ы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ён прилагательных Словообразова-тельные цепочки. Имена прилагательные-парони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ари паронимов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 причастий  и деепричастий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способ образования имен прилагательных.  Научиться правильно употреблять в реч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аронимы, учитывая их смысловые различия. Строить словообразовательну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цепоч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работать со словообразовательным словарем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1- 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сложных имен прилага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итное и дефис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писание слож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ё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 изучения имени прилагатель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использовать правила написания сложных имен прилагательных. Знать случаи употребления дефис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3-56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авописание Н и НН в именах прилагатель-ных, образованных от име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ществи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авила и исключения написани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прилагательны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рганизации и анализа свое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использовать адекватн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языковые средства для отображения в форме речевых высказываний с целью планирования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контроля и самооценки действ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роектировать маршрут преодо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ления затруднений в обучении через включение в новые виды деятельности и формы сотрудн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процессы, связи и отношения, выявляемы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в ходе </w:t>
                                  </w:r>
                                  <w:r>
                                    <w:rPr/>
                                    <w:t xml:space="preserve"> изучения имени прилагательного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именять правила и исключения написани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прилагательны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бота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мя существ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ое, имя пр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агательное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 выполнения контрольной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выделять в предложении словосочет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прилагательными; определять часть речи; проводить морфологический раз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лагательных; вычленять основу предложения; определять члены предло-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ения, выраженные именами существ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льными и именами прилагательны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8-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имен прилагатель-ных в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прилаг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достижении точности и вырази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и. Прилага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ые - синонимы и антонимы. Перенос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чение прилага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льных в художест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нном текст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 к обучению на основе алгоритма выполнения задач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определения условия употребления имен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рилагательных в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определять условия употребления имен прилагательных в речи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 имен прилага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эпические нор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 области имён  прилагате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 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имен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рилагательных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рфоэпические нор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области имён  прилагательных и 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именение. Учиться правильно произносить прилаг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 краткой форме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форме сравнительной степени. Выразительно 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ксты, соблюдая нормы произно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овать орфоэпический словар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ь. Тек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пособы связи предложений в тексте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ы  развития мыс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тексте или способ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язи предложений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следоват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или цепной) и пара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льны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 определения способов связи  предложений в текст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признаки текста; определять тему, мысль текста, ключевые слова; выделять микротемы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ходить «данное» и «новое» в предложениях текста. Определять способ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едложений во фрагментах текс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ства связи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ксический повтор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е, синоним как средства связи. Употребление п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едовательной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текстах разных стиле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 определения средств связи  предложений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Уметь находить в текстах научного, делового стилей группы предложений, связа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 xml:space="preserve">последовательной связью с повтором, в текстах художественного стиля —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 повтором и местоимением. Составлять небольшие тексты с последов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вязью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потребление параллельной связи с повтор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се о повтор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араллельная связ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едложений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ксический повт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 паралл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язи как стилистический приём, повышающий выраз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ость речи.   Повтор — нор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средство связи); повтор — стилис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ём; повтор-недочёт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структуры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замечать в исходном тексте и сохранять в изложении характерные для художест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нного стиля языковые и речевые средства, в частности параллельную связ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повтором.  Составлять фрагменты текста с экспрессивным повтором. Редактировать текс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повтором-недочётом, исправить текст с неудачным повтор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ложение текста с экспрессивным повтором «Тоска по Москве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 к обучению на основе алгоритма выполнения задач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пределять новый уровень отношения к самому себе как субъекту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выполнения творческой работы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 текст творческой работы.Излагать текст, сохраняя экспрессивный повтор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оль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лагола в предложен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гол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едложении и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частотных глаголов в уст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письменной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языковых един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бщить, систематизировать знания о глаголе как части речи, Уметь  распознавать слова этой части речи в предложении и текст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0-7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ообразование глагол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новные морфологические способы обра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ования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ообразо-вательное значение приставок в глаголах, обра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ованных приставочным способом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едставлять конкретное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ределять новый уровень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шения к самому себе как субъекту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ходе исследования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 основные морфологические способы образования существительных, прилагательных и глаголов. Уметь определять словообразовательное значение приставок в глаголах, образованных приставочным способом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ять основное правило написание не с именными частями речи и с глаголом, выясняют исключения из прави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3-74-75-7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приставок ПРИ- и ПРЕ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фические правила и исключения. Семант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нова выбора написания данных приставок. Прав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 с неясной этимологией и заимствова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лов. Условия написания приставок  ПРИ- и ПРЕ-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структуры и значения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ть, что употребление пристав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е-</w:t>
                                  </w:r>
                                  <w:r>
                                    <w:rPr/>
                                    <w:t xml:space="preserve"> или П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и-</w:t>
                                  </w:r>
                                  <w:r>
                                    <w:rPr/>
                                    <w:t xml:space="preserve"> зависит от того значен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торое приставки имеют в слове. Научиться объяснять написание гласных в приставках.. Уметь  правильно писать слова с затемнённой этимологией и слова иноязычного происхож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уквы Ы и И после приставо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ф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а и исклю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структуры  сло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ознавать группу этих слов и понимать,при каких условиях после приставок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рне сохраняется букв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</w:t>
                                  </w:r>
                                  <w:r>
                                    <w:rPr/>
                                    <w:t>, а при каких —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место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и </w:t>
                                  </w:r>
                                  <w:r>
                                    <w:rPr/>
                                    <w:t xml:space="preserve">пишется букв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ы</w:t>
                                  </w:r>
                                  <w:r>
                                    <w:rPr/>
                                    <w:t>. Использ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фический словар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слов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разованию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выполнения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способы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уществительных, прилагательных и глаголов; владеть морфемно- словообразовательным анализом; уме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относить словообразо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дели с конкретными словами_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0-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 глаголов в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ловия употребления глаголов в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условий употребления глаголов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условия употребления глаголов в речи. Владе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выками анализа художе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текста, выявляя особенности употреб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нём глаголов в разных форма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3-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 глагол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гольных фор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дарение в глагола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  условий произношения 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произносить употребительные глагольные словоформы. Использовать орфоэпический словар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бота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эп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казать основные умения в области орфоэпии (существительные, прилагательны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голы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6-87-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Проверь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вою подготовку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фи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имён существительных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ён прилаг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 глаголов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енные в ходе исследования  ранее изученных т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бщить и систематизировать знания по данному разделу, Продемонстрировать  высокий  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ответствующих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ый диктант  по теме «Глагол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остроить и реализовать индивидуальный маршрут восполнения проблемных зон в изученных темах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  контрольной работы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ектировать  индивидуальный маршрут восполнения проблемных зон  Продемонстрировать знание  правописания приставок, а также ранее изученного материала по орф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пункту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а над  ошибка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научиться производить самодиагностику и самоанализ результатов изученной темы.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работы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оизводить   самодиагностику и самоанализ результатов изуч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лексик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ить знания и умения по лекс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фразеологии; знание наизусть небольших отрывков из поэтических произведений; умение проводить орфоэп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 имён существительных и  прилагательны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демонстрировать  знания и умения по лекс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 фразеологи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ние проводить орфоэп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 имён существительных и прилаг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Анализ  контрольной работы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восполн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учиться проектировать индивидуальный маршрут восполнения проблемных зон в изучении тем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я. Реч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3-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такое причаст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 причастия в системе часте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е и его грамматические призна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знаки глаго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прилага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причастии. Суффиксы причас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ческие и семантические различия причастия и пр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агательного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.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пределять цели и функции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участников, способы взаимодействия; план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ровать общие способы работы; обмениваться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знаниями между членами группы для принятия эффективных совместных решен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жущую силу своего научения, свою способность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процессы, связи и отношения, выявляем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в ходе исследования  деепричастий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причасти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признаки причастия и е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ичные суффиксы. Объяснять, ка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зыковые признаки глагола и прилага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тельного свойственны причастию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8-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знаки причастного оборота. Определяемое слово и зависим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 причастия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бособленные и необо-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бленные определения, выраженные пр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астными оборотам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обучению, к самосовершенств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 xml:space="preserve">вать продуктивной кооп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 исследования  деепричастий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языковые признаки прича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а. Различать определяемое слово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висимые от причастия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авильно употреблять зна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епинания в предложениях с причастны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1-1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Действитель-ные и страд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йств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страд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я и их образование. Правописание суффиксов эт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 Формирование навыков организации и анализа своей деятельности в составе пары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 деепричастий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ть смысловые, структурные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грамматические различия действительных и страдательных причастий. Знать, как образуются действительные и страдательные причастия настоящего и прошедшего времен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бъясня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суффиксов причастий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7-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ые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ратк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ходство и различ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ых и кратк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й. Их синтаксические функции. Произ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ых и кратк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Формировани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устойчивой мотивации к обучению, на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ыков анализа, конструирова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ия, проектно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работы по а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горитму с пер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спективой самодиагностик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 результатов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причаст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ть сходство и различие полных и кратких причастий. Знать, какую синтаксическую функцию выполняют краткие и полные причастия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синтаксическую роль полных и кратких причастий. Использу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эпический словарь, определять правильное произношение полных и кратк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час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ский разбор причаст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, образцы и примеры устного и письменного морфологического разбора причаст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  исследования   причастий  и деепричаст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рассказывать о причастии по предложенному плану, определяя особенности образования причастия, постоянные и непостоянные морфологические признак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го синтаксическую роль. Учиться корректно квалифицировать причаст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 как «обособленное опреде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раженное причастным оборотом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Причастие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остроить и реализовать индивидуальный маршрут восполнения проблемных зон в изученных темах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ектировать  индивидуальный маршрут восполнения проблемных зон  Продемонстрировать знание  ранее изученного материала по теме «Причасти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3-1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уквы Н и НН в причастия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словия написания  букв Н и НН в причастиях.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ов и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ивидуаль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и коллективно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исследова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ской дея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исследования причасти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познавать причастия, знать суффиксы причастий (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нн-</w:t>
                                  </w:r>
                                  <w:r>
                                    <w:rPr/>
                                    <w:t>_, _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н-</w:t>
                                  </w:r>
                                  <w:r>
                                    <w:rPr/>
                                    <w:t>_), различ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ую и краткую формы причастий. Знать соответствующее орфографическое прави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уметь его применя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7- 1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итное и раздельное написание НЕ с причастия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словия  слитного и раздельного написания НЕ  с причастиями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едставлять конкретное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ределять новый уровень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шения к самому себе как субъекту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ходе применения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условия слитного и раздельного написания НЕ  с причастиями.  Сформировать навык определения зависимых от причастия слов и навык разграничения полной и краткой формы причастий. Знать соответствующее орфографическое правил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уметь его применя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ы речи. Повеств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0-</w:t>
                                  </w: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ествование художествен-ного и разговорного сти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овы языковые и композиционные признаки   повествования художественного и разговорного стиле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исследования структуры и значения слова, выполнения твор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языковые и композиционные признаки   повествования художественного и разговорного стил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каз к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дин из жанров художествен-ного повествова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мпозиция рассказа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ступление, завязк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витие действ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ульминация, развязк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ключ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 выполнения твор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водить содержательно-компози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нализ текста в жанре рассказа (определять тему, основную мысль, находить в тексте композиционные части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ступление, завязку, кульминацию, развязку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ключени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одготовка к  изложению текста  по рассказу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Б. Васильева «Как  спасали крысу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исать излож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творческой работы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и использовать  алгоритм написания творческой работы. Уметь составлять план текста, отражая в нём композицию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зложение текста по рассказу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Б. Васильева «Как  спасали крысу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злагать близко к тексту  повествования художественного стиля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написания и редактирования изложения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оставлять  текст творческой работы, излагать близко к тексту   Писать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у изложение, сохраняя в нём характерные для художественного текста язы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вые средств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5-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ествование делового и научного сти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знаки   повествования делового и научного стил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бенности стро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структивного повеств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самодиагностики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определять признаки   повествования  делового и научного стилей Анализировать глагольные формы. Пересказыва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ествовательный  текст типа деловой инструкции с заменой формы глагола. Трансформировать художественное повест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вание в деловое. Создавать инструк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ексты делового и научного стил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чинение в жанре рассказ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 составить рассказ и сборник рассказов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творческой работы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сборник рассказов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8-1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такое деепричаст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новные призна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гольные и нареч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знаки деепричастия. Суффиксы дее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я. Опознавание дее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предлож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в текст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деепричастий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признаки деепричастия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го типичные суффиксы. Различать причастия и деепричастия. Объяснять, ка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зыковые признаки глагола и наречия свойственны деепричастию. Определя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гол, от которого образовано деепричастие, выделять глагольный суффикс, суффикс деепричастия, а также возвратный суффикс  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ся </w:t>
                                  </w:r>
                                  <w:r>
                                    <w:rPr/>
                                    <w:t>(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ь</w:t>
                                  </w:r>
                                  <w:r>
                                    <w:rPr/>
                                    <w:t xml:space="preserve">). Опознавать деепричастие по значению, вопросу, типичны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ффиксам и морфологическим признак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1-1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ный оборо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зыковые призна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ного оборота. Знаки препин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 деепричастн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е. Различ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деепричастных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ных оборотов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деепричастных оборотов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языковые признаки деепричастного оборота. Опознавать деепричаст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 и уметь правильно употребля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ки препинания в предложениях с деепричастным оборотом. Различать деепричастный и причастный обороты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4-1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НЕ с дее-причастия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е </w:t>
                                  </w:r>
                                  <w:r>
                                    <w:rPr/>
                                    <w:t>с деепричастиями 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поставлен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глаголам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закреплению изучен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деепричастий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знавать общность правил правопис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е </w:t>
                                  </w:r>
                                  <w:r>
                                    <w:rPr/>
                                    <w:t>с глаголами и деепричастия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6-1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ий. Деепричастия несовершен-ного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верш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ид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пособы образования деепричастий несовершенного и соверше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ид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Формировани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устойчивой мотивации к обучению, на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ыков анализа, конструирова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ия, проектно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работы по а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горитму с пер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спективой самодиагностик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 результатов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деепричаст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ть смысловые, структурные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ческие различия дее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вершенного и несовершенного вид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, как образуются деепричастия совершенного и несовершенного вида. Объяснять, от основы какого глагола образовано деепричастие и с помощью какого суффикса. По суффиксу определять морфологические признаки деепричастия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бенности его образован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ый дикта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остроить и реализовать индивидуальный маршрут восполнения проблемных зон в изученных темах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выполнения контрольной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оектировать  индивидуальный маршрут восполнения проблемных зон  Продемонстрировать знание  ранее изученного материала по правописанию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разными частями речи, употребле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н </w:t>
                                  </w:r>
                                  <w:r>
                                    <w:rPr/>
                                    <w:t>в прилагательных и причастиях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нктуации в предложениях с причастны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деепричастными оборот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1-1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причастий и деепричастий в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причастия и деепричастия и соответствующих оборотов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кстах. Причастия и отглагольные прилагательные. Деепричастия во фразеологизма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  исследования   причастий  и деепричастий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меть представление о роли причастий и деепричастий в текстах разных стил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авильн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ять причастия и деепричастия в реч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5-1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 глаголов, причастий, деепричаст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равильно произносить деепричаст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6"/>
                                    </w:rPr>
                                    <w:t>организации и анализа своей деятельности в составе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цессы,</w:t>
                                  </w:r>
                                  <w:r>
                                    <w:rPr/>
                                    <w:t xml:space="preserve"> выявляемые в ходе исследования   причастий  и деепричастий 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 правильно произносить деепричастия Научиться ставить  правильное ударение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ых и кратких причастиях страдательного залога прошедшего времен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 орфоэп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остроить и реализовать индивидуальный маршрут восполнения проблемных зон в изученных темах по  правильному произношению глаголов, причастий и деепричаст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 выполнения контрольной работы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ектировать  индивидуальный маршрут восполнения проблемных зон  Продемонстрировать знание  ранее изученного материала по   правильному произношению глаголов, причастий и деепричас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8-14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Проверь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ою подготовку по орфографии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нктуаци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деепричаст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.Дают адекватную самооценку учебной деятельности, осознают границы собственного знания и «незн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. Структурируют знания по изуче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.Владеют приемами отбора и систематизации на определенную тему; умеют вести самостоятельный поиск  информации, ее анализ и отбор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 причастий  и деепричастий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демонстрировать, как усвоены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потреблени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е </w:t>
                                  </w:r>
                                  <w:r>
                                    <w:rPr/>
                                    <w:t>с изученными част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нтрольная работа по  теме  «Причасти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«Дее-причастие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остроить и реализовать индивидуальный маршрут восполнения проблемных зон в ранее изученных темах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выполнения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Научиться проектировать индивидуальный маршрут восполнения проблемных зон в изучении темы. Продемонстрировать знание  ранее изученного материала по     теме «Причастие» и «Деепричастие»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Анализ  контрольной работы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восполн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работы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оизводить   самодиагностику и самоанализ результатов изуч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ы речи. Опис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2- 1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исание мес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троение текста эт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 xml:space="preserve">типа речи. Способы связ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пособы выраж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«данного»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рганизации и анализа свое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использовать адекватн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языковые средства для отображения в форме речевых высказываний с целью планирования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контроля и самооценки действ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роектировать маршрут преодо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ления затруднений в обучении через включение в новые виды деятельности и формы сотрудн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процессы, связи и отношения, выявляемы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в ходе описания мес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учиться а</w:t>
                                  </w: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нализировать и характеризовать фрагменты текста типа «описание мест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троить фрагменты текста типа «описание мест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Редактировать текст с повтором-недочёто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choolBookCSanPin-Regular"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оздавать фрагменты текста со значением описания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готовка к сочинению по картине (фот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фии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Кабин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шки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или Лер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нтова)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исать сочинение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способностей к рефлексии коррекционно-контрольного типа и реализации коррекционной нормы ( фиксирования собственных затруднений в деятель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описания места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и использовать  алгоритм написания творческой работы. Уметь составлять план текста,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чинение по картине (фот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фии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Кабин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шки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или Лер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нтова)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единение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ксте описания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опис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а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>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написания и редактирования творческо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ировать и создавать тексты с описанием места и предмета. Анализ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ои ошибки, совершенствовать текс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я числи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обозначает имя числительно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мя числительное как часть реч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личествен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порядковые числитель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ансформация чис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слова на письм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пределять цели и функции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участников, способы взаимодействия; план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ровать общие способы работы; обмениваться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знаниями между членами группы для принятия эффективных совместных решен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жущую силу своего научения, свою способность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процессы, связи и отношения, выявляем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в ходе исследования имен числительных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еть представление о понятии числа и научиться отличать имена числ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т других слов, связанных с понятием числа (например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ятак</w:t>
                                  </w:r>
                                  <w:r>
                                    <w:rPr/>
                                    <w:t>). Знать,  ч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бозначают количественные числительные, на какие разряды делятся; чт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значают порядковые числительны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7-1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остые, сложные и составные числительные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личительные особенности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простых, сложных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ставных числ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обучению, к самосовершенств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 xml:space="preserve">вать продуктивной кооп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 исследования имен числительных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личать и правильно писать сложные и составные числительные,  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а, в состав которых входит числ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0-16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личествен-ные числительные. Их разряды, склонение, правописа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и правильное произношение падежных фор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личественных числительных в сочетан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существитель-ным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 Формирование навыков организации и анализа своей деятельности в составе пары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имен числительных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ьно склонять количествен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числительны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правильно образовывать и писать сложные слова, в с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ав которых входит имя числительно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3-1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менение порядковых числитель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клонение порядковых числительных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четании с существитель-ными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Формировани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устойчивой мотивации к обучению, на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ыков анализа, конструирова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ия, проектно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работы по а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горитму с пер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спективой самодиагностик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 результатов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имен числительных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ьно склонять порядковые числительные в сочетании с существительными, которые к ним относятс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5-1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числительных в речи. Произношение числитель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ьное и уместное употреб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слительных в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>исследования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имен числ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Правильно и уместно употреблять числительные в устной и письменн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Числитель-ное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числительных в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территории развития 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выполнения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ние правиль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ять числительные в реч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ы речи. Описание ( продолжени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исание с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ояния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мпозиционно-языковые признаки описания. Строение текста эт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а речи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ы выражения состоя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 связи пред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ожен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способностей к рефлексии коррекционно-контрольного типа и реализации коррекционной нормы ( фиксирования собственных затруднений в деятель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описания окружающей среды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ировать фрагменты текста со значением состояния окружающей сред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илистическая трансформация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здание этюдов, лирических зарисов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чинение по картин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. И. Левитана «Лесистый берег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един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тексте описания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опис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стояния окружающ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ы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 xml:space="preserve">вать продуктивной кооп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написания и редактирования творческо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обрать языковые средства, нужные для художественного описания состояния природы; систематизировать рабоч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териалы и использовать их в своём сочинен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2-17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ие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зыва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-имения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ческие признаки местоимен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ов и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ивидуаль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и коллективно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исследова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ской дея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>исследования местоимени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местоимения по их грамматическим признак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4-1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азряд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й по  значению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семь разря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й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чению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едставлять конкретное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ределять новый уровень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шения к самому себе как субъекту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ходе применения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ьзуясь таблицей, соотносить местоимения со своей группой, уметь подб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ть аналогичные пример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ич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арактер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бенности личных местоим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 3-го лица в роли притяж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синтакс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ю опред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ч е й?). Морфологический разбор местоимен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местои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воить морфологические особ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личных местоимений. Употреблять их в роли членов предложения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зврат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еб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ческие признаки возвратного местоим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местои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воить морфологические особ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местоимени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ебя</w:t>
                                  </w:r>
                                  <w:r>
                                    <w:rPr/>
                                    <w:t>, правильно употребля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его в реч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тяжатель-ные 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тяжательные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личать личные — возвратное — притяжательные местоимения; понимать выражаемые ими значения; верно квалифицировать эти местоимения как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азательные 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азательные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знавать значение местоимений и 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ункции в предложении и в роли связующих слов между предложениями в текст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итель-ные 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ительные 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воить значение и речевое назначение этой 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. Употреблять в речи фразеологизмы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еющие в своём составе указанну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уппу местоим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проситель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нос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проситель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носительные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, когда данные местоим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ступают в роли вопросительных, а когда — в роли относительных; опозна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х в тексте и приводить  пример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рицательные 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рицательные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. Прав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й эт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 местоимений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ознавать и грамотно писать слова данной группы, употреблять их и соответст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ующие фразеологизмы в речи. Понимать, как образуются данные местоим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3-1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еопределён-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еопределён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. Прав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й эт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группы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ознавать в тексте данные местоимения; понимать, как они образуютс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 безошибочно их писа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6-1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местоимений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 местоиме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стной и письменн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закреплению изучен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и различать разряды местоим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 предложении и тексте. Знать, как сочетаетс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Вы </w:t>
                                  </w:r>
                                  <w:r>
                                    <w:rPr/>
                                    <w:t>с глаголами, полными и краткими прилагательными; приобрести опыт употребления в речи этих конструкц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овать местоимения в речи в соответствии с закреплёнными в языке этическими нормами. Правильно произноси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стоимен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9-1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Проверь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ою подготовку по орфографии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нктуаци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тоговое 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обобщение материала по орфографии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нктуации 6 класс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  формирование навыков давать адекватную самооценку учебной деятельности, осознавать границы собственного знания и «незн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владеть приемами отбора и систематизации на определенную тему; уметь вести самостоятельный поиск  информации, ее анализ и отбор, структурировать знания по изуче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орфограммы. Проверять себя, пользуясь орфографическим словарём, справочниками по орфографии и пункту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тоговый контрол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тоговый контроль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диктант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ка уровня усвоения знаний по пройденному материал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остроить и реализовать индивидуальный маршрут восполнения проблемных зон в ранее изученных темах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выполнения контро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ектировать индивидуальный маршрут восполнения проблемных зон в изучении темы. Продемонстрировать знание  ранее изученного материала  Знать основные орфограммы: орфограммы корн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иставок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н </w:t>
                                  </w:r>
                                  <w:r>
                                    <w:rPr/>
                                    <w:t xml:space="preserve">в суффиксах прилагательных и причастий, правописание местоимений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е </w:t>
                                  </w:r>
                                  <w:r>
                                    <w:rPr/>
                                    <w:t>с разными частями реч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 ошибо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восполнить проблемные зоны в изучении темы? Каковы алгоритмы проверки написанного 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изводить   самодиагностику и самоанализ результатов изученной темы.  Научиться применять алгоритмы проверки написа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  <w:cantSplit w:val="true"/>
                              </w:trPr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ь. Тек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4-1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един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ных типов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текста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единение раз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ов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текстах о природ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повеств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уждения, описания места, предмета, состояния окружающ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ы)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вободно выражать  мысли и чувства в процессе речевого  об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оздавать письменные тексты с учетом замысла  и  речевой ситуаци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структурировать знания, осознанно и произвольно строить речевое высказывание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хранять в изложении типологическу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уктуру текста и наиболее выраз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языковые 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6-1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ученно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истематизация и обобщение знаний. Коррекция ошибок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 формирование навыков оценивать собственную деятельность, уметь работать в группе, осуществляя деловое сотрудниче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сознанно и  произвольно строть речевое высказывание в устной 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 принимать и сохранять учебную задачу; планировать свое действие в соответствии с поставленной задачей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енные  в ходе изучения учебного материала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меют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рфографические нормы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595.3pt;mso-wrap-distance-left:9pt;mso-wrap-distance-right:9pt;mso-wrap-distance-top:0pt;mso-wrap-distance-bottom:0pt;margin-top:0.05pt;mso-position-vertical-relative:text;margin-left:-30.05pt;mso-position-horizontal-relative:text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701"/>
                        <w:gridCol w:w="1985"/>
                        <w:gridCol w:w="5813"/>
                        <w:gridCol w:w="3118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аем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облемы </w:t>
                            </w:r>
                          </w:p>
                        </w:tc>
                        <w:tc>
                          <w:tcPr>
                            <w:tcW w:w="89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тапредметные действия.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  <w:r>
                              <w:rPr/>
                              <w:t>- 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/>
                              <w:t xml:space="preserve"> - 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  <w:r>
                              <w:rPr/>
                              <w:t xml:space="preserve"> – регуля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  <w:r>
                              <w:rPr/>
                              <w:t xml:space="preserve"> – 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ные действ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 язык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о  - основная единица язы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ля чего нужен язык? Как русский язык отражает культуру человека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«стартовой» мотивации к изучению нового материал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формулировать собственное мнение и позицию, задавать вопро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 xml:space="preserve">Принимать и сохранять учебную задачу, планировать свою деятельн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сознанно и произвольно строить речевое высказывание в устной и письменной форме, структурировать знания, читать и слушать, извлекая нужную информацию, делать обобщения и выво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онимать высказывания на  лингвистическую тему и составлять рассуждение на  лингвистическую тему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ь. Язык. Правописание. Культура речи ( повторение изученного в 5-м классе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или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мы знаем о стилях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знания о взаимосвязи русского языка с культурой и историей России и мира; формирование сознания того, что русский язык – важнейший показатель культуры челове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готовность слушать собеседника; с достаточной полнотой и точностью выражать свои мысли в соответствии с задачами и условиями коммуникации; признавать возможность существования различных точек з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 и содержания языковых едини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различать способы передачи мысли, настроения , информации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меть преставление о языке как системе средств и о речи как о использовании средств языка для общения людей, то есть, речевой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ы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мы знаем о типах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 xml:space="preserve">формирование устойчивой мотивации 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исследовательской деятельности (анализу), конструированию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добывать недостающую информацию с помощью вопросов (познавательная инициативность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применять методы информационного поиска, в том числе с помощью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зучения те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выделять условия, необходимые для речевого общения, дифференцировать повествовани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описание, рассуждение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-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рфографии и пунктуац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изучает  орфография Понятие об орфограмме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 структуры  и содержания языковых едини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учиться конспектировать теоретический материал учебника для лингвистического портфоли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меть представление об орфографии как о системе правил. Знать, что такое орфограмма, и применять орфографические правила, если в слове есть орфограмма (орфограммы). Формировать и развивать орфографическую зорк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, что изучает орфография; владе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сновными терминами. Определять наличие орфограмм в конкретной морфем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описных бук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ачем нужны правила орфографии 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устойчивой мотивации к исследовательской деятельности (анализу), конструир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случаи употреб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писных букв; уметь объяснять и самостоятельно подбирать примеры употребления прописных букв. Иметь навыки постановки кавычек в наименования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ниг, газет, журналов, названий пароходов, спектаклей и т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Буквы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ь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Функции  букв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ь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>ъ</w:t>
                            </w:r>
                            <w:r>
                              <w:rPr/>
                              <w:t xml:space="preserve"> . Каковы условия написания Ь, Ъ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обучению на основе алгоритма выполнения задачи. 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добывать недостающую информацию с помощью вопросов (познавательная инициативность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именять методы информационного поиска, в том числе с помощью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учиться выявлять и применять условия написания Ъ и Ь в словах на практи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 условия употребления разделитель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ков и верно писать соответствующие сло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овать орфографический словар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 и безошибочно употреблять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ь </w:t>
                            </w:r>
                            <w:r>
                              <w:rPr/>
                              <w:t>к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делительный, как показатель грамматической формы ; для обозначения мягкости с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гласных;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ъ </w:t>
                            </w:r>
                            <w:r>
                              <w:rPr/>
                              <w:t xml:space="preserve">как разделительны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-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м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р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яемые и непроверяемые гласные в корне слова и их правопис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оверяемые и непроверяем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гласные корня. Непроизносим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гласные корня. Удвоенные согласные корня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работы по образцу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и применять алгоритм проверки безударной гласной в корне сло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Формировать понятие орфограмм проверяемых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непроверяемых гласных корня. Опознавать данные написания зрительно и на слух. Пользоваться способом подбора однокоренных слов с ориентацией на значение корн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Формировать понятие орфограмм соглас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рня. Различать эти написания при письме и 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лух. Овладеть способом определения вер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писания согласных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-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окончаний сл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а правописания окончаний слов. Как проверить написание окончаний. Как научиться использовать алгоритм проведения самопроверки и взаимопроверки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 xml:space="preserve">формирование навыков самодиагностики и самокоррекции в индивидуальной и коллективной деятельности при консультативной помощи учител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пределять новый уровень отношения к самому себе как субъекту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ознавать в тексте безударные окончания и соотносить их с определён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астью речи. Знать способ определения написания и свободно им пользоватьс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-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итное и раздельное  написание НЕ  с различными частями речи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а правописания НЕ с глаголами,  су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ществи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ыми и прила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ательным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познавательного интереса к предмету исследования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знавать противопоставление «глаг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лы — существительные и прилагательные, научиться  применять правила правописания НЕ с различными частями речи. Верно писать соответствующие слова. Использовать орфографический словар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нтрольный диктант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именять алгоритм написания слов с изученными орфограмм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ить продвижение учащихся в написании изученных орфограм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а над  ошибка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восполн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работы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учиться проектировать индивидуальный маршрут восполнения проблемных зон в изучении тем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мы знаем о текст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ятие текста; его основные признак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ма и основ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ысль, связь предложений, относительная закончен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сказывания. Деление текста на абзацы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 xml:space="preserve">формирование устойчивой мотивации к обучению на основе алгоритма выполнения задач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анализа  и конструирования текста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тему и основную мысль текста; подбирать заголовок, отражающи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) тему; б) основную мысль текста. Составлять план текст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одготовка к сочинению «Мало ли что можно делать в лесу!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исать сочин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устойчивой мотивации к исследовательской деятельности (анализу), конструирова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добывать недостающую информацию с помощью вопросов (познавательная инициативность); проявлять речевые действия: использовать адекватные языковые средства для отображения в форме речевых высказываний своих чувств, мысле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именять методы информационного поиска, в том числе с помощью компьютерных средств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выполнения творческой работы, исследования структуры и содержания текс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оставлять и использовать  алгоритм написания творческой работы, собирать и систематизировать материал к сочинению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чинение «Мало ли что можно делать в  лесу!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точнить тему, подобрать заголовок и написать сочинение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тним впечатлениям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 к обучению на основе алгоритма выполнения задачи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пределять новый уровень отношения к самому себе как субъекту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 анализа  и конструирования тек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оставлять и редактировать текст творческой работ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я. Речь.( на основе изученного в 5-м классе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асти речи и члены предло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-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Части речи и члены предлож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изучает морфология? Что мы знаем о частях речи? Условия различения частей речи и членов предлож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формирование навыков давать адекватную самооценку учебной деятельности, осознавать границы собственного знания и «незнания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формулировать собственное мнение и позицию, задавать вопросы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Принимать и сохранять учебную задачу, планировать свое действие в соответствии с поставленной задачей, вносить необходимые коррективы в действи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частей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 названия частей речи и членов предложения. Обобщить знания о значении и морфологических признаках имени существительного, имени прилагательного и глагол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ять комплексный анализ слова, знать и определять в тексте части речи по морфологическим признакам, члены предложения. Понимать разницу в значении терминов «часть речи», «член предложения», знать и применять графическое обозначение членов предл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вершенствовать умение опознавать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и существительные, прилагательные, глаголы и определять синтаксическу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слов этих частей реч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я существительно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оль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имени существитель-ного в предложен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Морфологические признаки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имени существитель-ного. Имя существи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ое как часть речи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лен предлож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обуче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представлять конкретное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пределять новый уровень от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шения к самому себе как субъекту деятельност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имен существительны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ходить существительное в тексте, определять их морфологическую и синтаксическую роль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7-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ловообразование им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ществи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ы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ён существительных Типичные модели приставоч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ффиксального способ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разования имё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и его разновидност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имен существите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по словообразовательной цепочке способ словообразования, соотносить морфемную структуру слова со словом, восстанавливать словообразовательные цепочки, выполнять морфемный разбор слова Различать  формы слов и однокоренные слова; распознавать способ образования сло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сложных имен существи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ловия написания  сложных имен существительны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устойчивой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, изучению и закрепл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ового.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ладеть монологической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и диалогической формами речи в соответствии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с грамматическими и синтаксическими норм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ми родного язык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роектировать траектории разв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тия через включение в новые виды деятельности и формы сотрудничеств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исследования </w:t>
                            </w:r>
                            <w:r>
                              <w:rPr/>
                              <w:t>имён существительных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бирать варианты слитного и дефисного написания сложных 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формировать представление и соответствующий навык слитного, дефисного напис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лов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3-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имен  существитель-ных в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имён 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речи. Лингвистиче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ари и их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ормирование </w:t>
                            </w:r>
                            <w:r>
                              <w:rPr>
                                <w:color w:val="000000"/>
                              </w:rPr>
                              <w:t>навыков инт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грации инд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идуально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и коллективного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струир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ания в ходе </w:t>
                            </w:r>
                            <w:r>
                              <w:rPr>
                                <w:color w:val="000000"/>
                              </w:rPr>
                              <w:t xml:space="preserve">решения общей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задач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5"/>
                              </w:rPr>
                              <w:t>Коммуника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 xml:space="preserve">вать продуктивной коопе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Регуля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роектировать траектории разв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тия через включение в новые виды деятельности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и формы сотрудничеств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 ходе исследования условий употребления</w:t>
                            </w:r>
                            <w:r>
                              <w:rPr/>
                              <w:t xml:space="preserve"> имён существитель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речи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еть представление о роли 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достижении точности, информативности и выразительности речи. Совершенствовать умение работать с разными типами лингвистических словар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владева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выками анали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удожественного текста, определяя особенности употребления в нём многознач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ых имён существительных, слов в переносном значении, синонимов, антонимов, именных фразеологиз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оизношение имен  существитель-ных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эпические нор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области имён с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ществительных и 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Формирование навыков и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ивидуальн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и коллективной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сследовате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кой деятел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правлять поведением парт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нера (контроль, коррекция, оценка действия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артнера, умение убеждать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ходе решения лингвистической зада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рфоэпические нор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области имён существительных и 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е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тавить правильное ударение в существительных с предлогами; составлять и расшифровы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онетические записи; выразительно читать текст, соблюдая нормы произношения. Пользоваться орфоэпическим словар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граммати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имя существитель-ное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: 1) вычленять из текста (предложений) словосочета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) определять части речи; 3) проводить морфологический разбор взятых из контекста имён существительны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) обнаруживать грамматические основы, определять члены предло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ь. Стили речи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азграничение деловой и научной речи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такое речевая ситуация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тек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граничивать деловой и научный стиль; характеризовать речевую ситуацию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ное рассужд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ение науч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ятия. Науч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уждение. Рассужение-доказатель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ух типов: подведение языкового материала под понятие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ведение следств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 понят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стилистического анализа текста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использо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е разновидности рассуждения-доказа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тельства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ение научного поня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уктура логического определения: сп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бы выражения родового понятия и видов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знака. Что называют понятиями? Что  такое термин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текста научного сти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оить определения научных понят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стиль речи; анализировать структуру научных понятий; научиться подбирать к родовым понятиям видов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уждение-объясн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уждение-объяснение: общий вопро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 тексту ч т о э т 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акое? Задача высказывания — объяснение сути какого-либ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вления. Как научиться читать и пересказывать лингвистический текст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исследования лингвистического текс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нализировать и пересказывать науч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ксты типа рассуждения-объясн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2-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арактеристика  официально-делового стил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научиться давать характеристику  официально-делового стиля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6"/>
                              </w:rPr>
                              <w:t>организации и анализа своей деятельности в составе груп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роцессы,</w:t>
                            </w:r>
                            <w:r>
                              <w:rPr/>
                              <w:t xml:space="preserve"> выявляемые в ходе конструирования и редактирования текста 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деловой стиль на основе речевой ситуации, «вычитанной» из текс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ировать тексты делового стиля, находить в них характерные языков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ства. Создавать небольшие текс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ового стиля: объявления, отчёты, инструкци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готовка к  изложе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Связан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рни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исать сочин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и использовать  алгоритм написания творческой работы,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лож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Связан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рни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лагать близко к тексту научное рассужд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создания и редактирования тек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оставлять  текст творческой работы, излагать близко к тексту научное рассужде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я прилагательно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имени прилагатель-ного в предложен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Морфологические признаки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имени прилагательного Им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лагательное как часть речи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лен предлож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  изучения имени прилагатель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познавать имя прилагательное ка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асть речи и член предло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7-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ообразование имен прилага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ы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ён прилагательных Словообразова-тельные цепочки. Имена прилагательные-парони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ари паронимов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 причастий  и деепричастий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способ образования имен прилагательных.  Научиться правильно употреблять в реч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аронимы, учитывая их смысловые различия. Строить словообразовательну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цепочку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работать со словообразовательным словарем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1- 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сложных имен прилага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итное и дефис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писание слож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ён прилагательны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 изучения имени прилагательн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использовать правила написания сложных имен прилагательных. Знать случаи употребления дефиса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3-56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авописание Н и НН в именах прилагатель-ных, образованных от им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ществи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авила и исключения написани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>н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прилагательны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рганизации и анализа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Коммуника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использовать адекватн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языковые средства для отображения в форме речевых высказываний с целью планирования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контроля и самооценки действ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Регуля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роектировать маршрут преод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ления затруднений в обучении через включение в новые виды деятельности и формы сотрудни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Познаватель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процессы, связи и отношения, выявляемы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в ходе </w:t>
                            </w:r>
                            <w:r>
                              <w:rPr/>
                              <w:t xml:space="preserve"> изучения имени прилагательного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именять правила и исключения написани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>н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прилагательных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бота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мя существи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ое, имя при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агательное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 выполнения контрольной работ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выделять в предложении словосочет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прилагательными; определять часть речи; проводить морфологический раз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лагательных; вычленять основу предложения; определять члены предло-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ения, выраженные именами существ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льными и именами прилагательным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8-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имен прилагатель-ных в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прилага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достижении точности и вырази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и. Прилага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ые - синонимы и антонимы. Перенос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чение прилага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льных в художест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нном текст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 к обучению на основе алгоритма выполнения задачи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определения условия употребления имен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прилагательных в ре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определять условия употребления имен прилагательных в речи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1-6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 имен прилага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эпические нор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 области имён  прилагатель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 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имен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прилагательных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рфоэпические нор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области имён  прилагательных и 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именение. Учиться правильно произносить прилаг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 краткой форме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форме сравнительной степени. Выразительно чит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ксты, соблюдая нормы произнош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овать орфоэпический словар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ь. Текс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пособы связи предложений в тексте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ы  развития мыс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тексте или способ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язи предложени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следователь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или цепной) и парал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льны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 определения способов связи  предложений в текст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признаки текста; определять тему, мысль текста, ключевые слова; выделять микротемы текс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ходить «данное» и «новое» в предложениях текста. Определять способ связ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едложений во фрагментах текст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ства связи предложений в тексте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ксический повтор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е, синоним как средства связи. Употребление п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едовательной связ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текстах разных стиле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 определения средств связи  предложений в тек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Уметь находить в текстах научного, делового стилей группы предложений, связа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 xml:space="preserve">последовательной связью с повтором, в текстах художественного стиля —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 повтором и местоимением. Составлять небольшие тексты с последовате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вязью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5-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потребление параллельной связи с повтор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се о повторе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араллельная связ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едложений в текст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ксический повт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 параллель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язи как стилистический приём, повышающий вырази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ость речи.   Повтор — нор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средство связи); повтор — стилистиче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ём; повтор-недочёт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структуры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замечать в исходном тексте и сохранять в изложении характерные для художест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нного стиля языковые и речевые средства, в частности параллельную связ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повтором.  Составлять фрагменты текста с экспрессивным повтором. Редактировать текс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повтором-недочётом, исправить текст с неудачным повторо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ложение текста с экспрессивным повтором «Тоска по Москве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 к обучению на основе алгоритма выполнения задачи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пределять новый уровень отношения к самому себе как субъекту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выполнения творческой работы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 текст творческой работы.Излагать текст, сохраняя экспрессивный повтор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гол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оль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глагола в предложен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гол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едложении и текст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частотных глаголов в уст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письменной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языковых едини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бщить, систематизировать знания о глаголе как части речи, Уметь  распознавать слова этой части речи в предложении и тексте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0-7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ообразование глагол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новные морфологические способы обра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ования глагол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ообразо-вательное значение приставок в глаголах, обра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ованных приставочным способом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представлять конкретное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пределять новый уровень от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шения к самому себе как субъекту деятель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ходе исследования глаго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 основные морфологические способы образования существительных, прилагательных и глаголов. Уметь определять словообразовательное значение приставок в глаголах, образованных приставочным способо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ять основное правило написание не с именными частями речи и с глаголом, выясняют исключения из прави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3-74-75-7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приставок ПРИ- и ПРЕ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фические правила и исключения. Семантическ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нова выбора написания данных приставок. Прав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 с неясной этимологией и заимствова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лов. Условия написания приставок  ПРИ- и ПРЕ-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структуры и значения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ть, что употребление пристав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е-</w:t>
                            </w:r>
                            <w:r>
                              <w:rPr/>
                              <w:t xml:space="preserve"> или П</w:t>
                            </w:r>
                            <w:r>
                              <w:rPr>
                                <w:i/>
                                <w:iCs/>
                              </w:rPr>
                              <w:t>ри-</w:t>
                            </w:r>
                            <w:r>
                              <w:rPr/>
                              <w:t xml:space="preserve"> зависит от того значен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торое приставки имеют в слове. Научиться объяснять написание гласных в приставках.. Уметь  правильно писать слова с затемнённой этимологией и слова иноязычного происхожден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7-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уквы Ы и И после приставо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фичес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а и исклю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структуры  сло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ознавать группу этих слов и понимать,при каких условиях после приставок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рне сохраняется буква </w:t>
                            </w:r>
                            <w:r>
                              <w:rPr>
                                <w:i/>
                                <w:iCs/>
                              </w:rPr>
                              <w:t>и</w:t>
                            </w:r>
                            <w:r>
                              <w:rPr/>
                              <w:t>, а при каких 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место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и </w:t>
                            </w:r>
                            <w:r>
                              <w:rPr/>
                              <w:t xml:space="preserve">пишется буква </w:t>
                            </w:r>
                            <w:r>
                              <w:rPr>
                                <w:i/>
                                <w:iCs/>
                              </w:rPr>
                              <w:t>ы</w:t>
                            </w:r>
                            <w:r>
                              <w:rPr/>
                              <w:t>. Использ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фический словар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слов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разованию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выполнения контрольной работы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способы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уществительных, прилагательных и глаголов; владеть морфемно- словообразовательным анализом; уме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относить словообразо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дели с конкретными словами_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0-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 глаголов в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ловия употребления глаголов в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условий употребления глаголов в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условия употребления глаголов в речи. Владе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выками анализа художестве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текста, выявляя особенности употреб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нём глаголов в разных формах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3-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 глагол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гольных фор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дарение в глагола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  условий произношения  глаго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произносить употребительные глагольные словоформы. Использовать орфоэпический словар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бота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эп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казать основные умения в области орфоэпии (существительные, прилагательны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аголы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6-87-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Проверь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вою подготовку 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фи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имён существительных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ён прилага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 глаголов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енные в ходе исследования  ранее изученных т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бщить и систематизировать знания по данному разделу, Продемонстрировать  высокий  уровен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ответствующих умений и навыков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ый диктант  по теме «Глагол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остроить и реализовать индивидуальный маршрут восполнения проблемных зон в изученных темах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  контрольной работы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ектировать  индивидуальный маршрут восполнения проблемных зон  Продемонстрировать знание  правописания приставок, а также ранее изученного материала по орфограф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пунктуаци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а над  ошибка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научиться производить самодиагностику и самоанализ результатов изученной темы.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работы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оизводить   самодиагностику и самоанализ результатов изученной тем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лексик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ить знания и умения по лекс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фразеологии; знание наизусть небольших отрывков из поэтических произведений; умение проводить орфоэпиче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 имён существительных и  прилагательны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демонстрировать  знания и умения по лекс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 фразеологи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ние проводить орфоэпиче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 имён существительных и прилагате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нализ  контрольной работы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восполн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учиться проектировать индивидуальный маршрут восполнения проблемных зон в изучении тем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я. Реч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3-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такое причаст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 причастия в системе частей реч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е и его грамматические призна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знаки глаго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прилагате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причастии. Суффиксы причас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ческие и семантические различия причастия и пр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агательного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.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пределять цели и функции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участников, способы взаимодействия; план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ровать общие способы работы; обмениваться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знаниями между членами группы для принятия эффективных совместных реше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жущую силу своего научения, свою способность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процессы, связи и отношения, выявляем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в ходе исследования  деепричастий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причаст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признаки причастия и 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ичные суффиксы. Объяснять, ка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зыковые признаки глагола и прилага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тельного свойственны причастию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8-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знаки причастного оборота. Определяемое слово и зависим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 причастия сло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бособленные и необо-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бленные определения, выраженные при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астными оборотам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обучению, к самосовершенствова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 xml:space="preserve">вать продуктивной коопе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 исследования  деепричастий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языковые признаки причаст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а. Различать определяемое слово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висимые от причастия сло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авильно употреблять зна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епинания в предложениях с причастны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о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1-1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Действитель-ные и страдатель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йстви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страда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я и их образование. Правописание суффиксов эт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 Формирование навыков организации и анализа своей деятельности в составе пары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 деепричастий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ть смысловые, структурные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грамматические различия действительных и страдательных причастий. Знать, как образуются действительные и страдательные причастия настоящего и прошедшего времен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бъясня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суффиксов причастий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7-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ые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ратк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ходство и различ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ых и кратк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й. Их синтаксические функции. Произно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ых и кратк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Формировани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устойчивой мотивации к обучению, на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ыков анализа, конструирова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ия, проектной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работы по ал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горитму с пер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спективой самодиагностики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результат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причаст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ть сходство и различие полных и кратких причастий. Знать, какую синтаксическую функцию выполняют краткие и полные причастия в предложен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синтаксическую роль полных и кратких причастий. Использу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эпический словарь, определять правильное произношение полных и кратк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части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ский разбор причаст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, образцы и примеры устного и письменного морфологического разбора причаст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  исследования   причастий  и деепричаст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рассказывать о причастии по предложенному плану, определяя особенности образования причастия, постоянные и непостоянные морфологические признак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го синтаксическую роль. Учиться корректно квалифицировать причаст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 как «обособленное определени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раженное причастным оборотом»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Причастие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остроить и реализовать индивидуальный маршрут восполнения проблемных зон в изученных темах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ектировать  индивидуальный маршрут восполнения проблемных зон  Продемонстрировать знание  ранее изученного материала по теме «Причасти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3-1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уквы Н и НН в причастия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словия написания  букв Н и НН в причастиях.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ов и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ивидуальн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и коллективной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сследовате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кой деятел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исследования причастий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познавать причастия, знать суффиксы причастий (-</w:t>
                            </w:r>
                            <w:r>
                              <w:rPr>
                                <w:i/>
                                <w:iCs/>
                              </w:rPr>
                              <w:t>енн-</w:t>
                            </w:r>
                            <w:r>
                              <w:rPr/>
                              <w:t>_, _-</w:t>
                            </w:r>
                            <w:r>
                              <w:rPr>
                                <w:i/>
                                <w:iCs/>
                              </w:rPr>
                              <w:t>нн-</w:t>
                            </w:r>
                            <w:r>
                              <w:rPr/>
                              <w:t>_), различ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ую и краткую формы причастий. Знать соответствующее орфографическое правил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уметь его применят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7- 1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итное и раздельное написание НЕ с причастия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словия  слитного и раздельного написания НЕ  с причастиями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представлять конкретное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пределять новый уровень от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шения к самому себе как субъекту деятель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ходе применения прав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условия слитного и раздельного написания НЕ  с причастиями.  Сформировать навык определения зависимых от причастия слов и навык разграничения полной и краткой формы причастий. Знать соответствующее орфографическое правил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уметь его применя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ы речи. Повествова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0-</w:t>
                            </w:r>
                            <w:r>
                              <w:rPr>
                                <w:color w:val="FF0000"/>
                                <w:highlight w:val="yello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ествование художествен-ного и разговорного сти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овы языковые и композиционные признаки   повествования художественного и разговорного стиле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исследования структуры и значения слова, выполнения творческого зад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языковые и композиционные признаки   повествования художественного и разговорного стиле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каз к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дин из жанров художествен-ного повествова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мпозиция рассказ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ступление, завязк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витие действ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ульминация, развязк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ключ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 выполнения творческого зад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водить содержательно-композицион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нализ текста в жанре рассказа (определять тему, основную мысль, находить в тексте композиционные част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ступление, завязку, кульминацию, развязку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ключение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одготовка к  изложению текста  по рассказ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Б. Васильева «Как  спасали крысу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исать излож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творческой работы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и использовать  алгоритм написания творческой работы. Уметь составлять план текста, отражая в нём композицию рассказ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зложение текста по рассказ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Б. Васильева «Как  спасали крысу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злагать близко к тексту  повествования художественного стиля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написания и редактирования изложения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оставлять  текст творческой работы, излагать близко к тексту   Писать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у изложение, сохраняя в нём характерные для художественного текста язы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вые средства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5-</w:t>
                            </w:r>
                            <w:r>
                              <w:rPr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highlight w:val="yellow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ествование делового и научного сти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знаки   повествования делового и научного стил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бенности стро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структивного повеств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самодиагностики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определять признаки   повествования  делового и научного стилей Анализировать глагольные формы. Пересказыва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ествовательный  текст типа деловой инструкции с заменой формы глагола. Трансформировать художественное повест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вание в деловое. Создавать инструк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ксты делового и научного стиле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чинение в жанре рассказа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 составить рассказ и сборник рассказов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 </w:t>
                            </w: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творческой работы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сборник рассказов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8-1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такое деепричаст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новные призна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агольные и нареч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знаки деепричастия. Суффиксы дее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я. Опознавание деепричас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предлож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в текст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деепричастий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признаки деепричастия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го типичные суффиксы. Различать причастия и деепричастия. Объяснять, ка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зыковые признаки глагола и наречия свойственны деепричастию. Определя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гол, от которого образовано деепричастие, выделять глагольный суффикс, суффикс деепричастия, а также возвратный суффикс  -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я </w:t>
                            </w:r>
                            <w:r>
                              <w:rPr/>
                              <w:t>(-</w:t>
                            </w:r>
                            <w:r>
                              <w:rPr>
                                <w:i/>
                                <w:iCs/>
                              </w:rPr>
                              <w:t>сь</w:t>
                            </w:r>
                            <w:r>
                              <w:rPr/>
                              <w:t xml:space="preserve">). Опознавать деепричастие по значению, вопросу, типичны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ффиксам и морфологическим признака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1-1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ный оборо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зыковые призна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ного оборота. Знаки препин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 деепричаст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е. Различ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деепричастных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ных оборотов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деепричастных оборот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языковые признаки деепричастного оборота. Опознавать деепричаст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 и уметь правильно употребля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ки препинания в предложениях с деепричастным оборотом. Различать деепричастный и причастный обороты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4-1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НЕ с дее-причастия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Не </w:t>
                            </w:r>
                            <w:r>
                              <w:rPr/>
                              <w:t>с деепричастиями 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поставл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глаголам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закреплению изученн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деепричастий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знавать общность правил правопис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е </w:t>
                            </w:r>
                            <w:r>
                              <w:rPr/>
                              <w:t>с глаголами и деепричастиям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6-1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ий. Деепричастия несовершен-ного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вершен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ид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пособы образования деепричастий несовершенного и совершен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ида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Формировани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устойчивой мотивации к обучению, на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ыков анализа, конструирова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ия, проектной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работы по ал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горитму с пер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спективой самодиагностики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результат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деепричаст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ть смысловые, структурные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ческие различия деепричас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вершенного и несовершенного ви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, как образуются деепричастия совершенного и несовершенного вида. Объяснять, от основы какого глагола образовано деепричастие и с помощью какого суффикса. По суффиксу определять морфологические признаки деепричастия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бенности его образования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ый диктан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остроить и реализовать индивидуальный маршрут восполнения проблемных зон в изученных темах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выполнения контрольной работ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оектировать  индивидуальный маршрут восполнения проблемных зон  Продемонстрировать знание  ранее изученного материала по правописанию </w:t>
                            </w:r>
                            <w:r>
                              <w:rPr>
                                <w:i/>
                                <w:iCs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разными частями речи, употребле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н </w:t>
                            </w:r>
                            <w:r>
                              <w:rPr/>
                              <w:t>в прилагательных и причастиях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нктуации в предложениях с причастны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деепричастными оборотам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1-1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причастий и деепричастий в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причастия и деепричастия и соответствующих оборотов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кстах. Причастия и отглагольные прилагательные. Деепричастия во фразеологизма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  исследования   причастий  и деепричастий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меть представление о роли причастий и деепричастий в текстах разных стил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авильн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ять причастия и деепричастия в речи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5-1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 глаголов, причастий, деепричаст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равильно произносить деепричаст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6"/>
                              </w:rPr>
                              <w:t>организации и анализа своей деятельности в составе груп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роцессы,</w:t>
                            </w:r>
                            <w:r>
                              <w:rPr/>
                              <w:t xml:space="preserve"> выявляемые в ходе исследования   причастий  и деепричастий 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 правильно произносить деепричастия Научиться ставить  правильное ударение 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ых и кратких причастиях страдательного залога прошедшего времени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 орфоэп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остроить и реализовать индивидуальный маршрут восполнения проблемных зон в изученных темах по  правильному произношению глаголов, причастий и деепричаст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 выполнения контрольной работы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ектировать  индивидуальный маршрут восполнения проблемных зон  Продемонстрировать знание  ранее изученного материала по   правильному произношению глаголов, причастий и деепричасти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8-14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Проверь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ою подготовку по орфографии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нктуаци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причаст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деепричаст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.Дают адекватную самооценку учебной деятельности, осознают границы собственного знания и «незнания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. Структурируют знания по изученной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.Владеют приемами отбора и систематизации на определенную тему; умеют вести самостоятельный поиск  информации, ее анализ и отбор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 причастий  и деепричастий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демонстрировать, как усвоены прави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потреблени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е </w:t>
                            </w:r>
                            <w:r>
                              <w:rPr/>
                              <w:t>с изученными част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нтрольная работа по  теме  «Причастие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«Дее-причастие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остроить и реализовать индивидуальный маршрут восполнения проблемных зон в ранее изученных темах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выполнения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Научиться проектировать индивидуальный маршрут восполнения проблемных зон в изучении темы. Продемонстрировать знание  ранее изученного материала по     теме «Причастие» и «Деепричастие»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нализ  контрольной работы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восполн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работы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оизводить   самодиагностику и самоанализ результатов изученной тем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ы речи. Описа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2- 1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исание мес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троение текста эт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 xml:space="preserve">типа речи. Способы связи предложени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пособы выраж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«данного»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рганизации и анализа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использовать адекватн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языковые средства для отображения в форме речевых высказываний с целью планирования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контроля и самооценки действ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роектировать маршрут преод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ления затруднений в обучении через включение в новые виды деятельности и формы сотрудни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процессы, связи и отношения, выявляемы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в ходе описания мес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учиться а</w:t>
                            </w: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нализировать и характеризовать фрагменты текста типа «описание мест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троить фрагменты текста типа «описание мест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Редактировать текст с повтором-недочёт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choolBookCSanPin-Regular"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оздавать фрагменты текста со значением описания ме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готовка к сочинению по картине (фот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фи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Кабин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шк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или Лер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нтова)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исать сочинение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способностей к рефлексии коррекционно-контрольного типа и реализации коррекционной нормы ( фиксирования собственных затруднений в деятельност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описания места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и использовать  алгоритм написания творческой работы. Уметь составлять план текста, 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чинение по картине (фот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фи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Кабин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шк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или Лер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нтова)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единение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ксте описания предме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опис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а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>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написания и редактирования творческой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ировать и создавать тексты с описанием места и предмета. Анализир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ои ошибки, совершенствовать текст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я числительно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обозначает имя числительно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мя числительное как часть реч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личествен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порядковые числитель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ансформация чис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слова на письм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3"/>
                              </w:rPr>
                              <w:t>Коммуника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пределять цели и функции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участников, способы взаимодействия; план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ровать общие способы работы; обмениваться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знаниями между членами группы для принятия эффективных совместных реше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Регуля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жущую силу своего научения, свою способность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3"/>
                              </w:rPr>
                              <w:t>Познаватель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процессы, связи и отношения, выявляем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в ходе исследования имен числительных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еть представление о понятии числа и научиться отличать имена числи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т других слов, связанных с понятием числа (например, </w:t>
                            </w:r>
                            <w:r>
                              <w:rPr>
                                <w:i/>
                                <w:iCs/>
                              </w:rPr>
                              <w:t>пятак</w:t>
                            </w:r>
                            <w:r>
                              <w:rPr/>
                              <w:t>). Знать,  чт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бозначают количественные числительные, на какие разряды делятся; чт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значают порядковые числительные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7-1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остые, сложные и составные числительные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личительные особенности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простых, сложных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ставных числ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обучению, к самосовершенствова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 xml:space="preserve">вать продуктивной коопе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 исследования имен числительных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личать и правильно писать сложные и составные числительные,  слож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а, в состав которых входит числительн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0-16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личествен-ные числительные. Их разряды, склонение, правописа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и правильное произношение падежных фор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личественных числительных в сочет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существитель-ным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 Формирование навыков организации и анализа своей деятельности в составе пары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имен числительных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ьно склонять количествен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числительны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правильно образовывать и писать сложные слова, в с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ав которых входит имя числительное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3-1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менение порядковых числитель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клонение порядковых числительных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четании с существитель-ными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Формировани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устойчивой мотивации к обучению, на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ыков анализа, конструирова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ия, проектной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работы по ал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горитму с пер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спективой самодиагностики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результат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имен числительных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ьно склонять порядковые числительные в сочетании с существительными, которые к ним относятс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5-1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числительных в речи. Произношение числитель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ьное и уместное употреб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слительных в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>исследования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имен числите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Правильно и уместно употреблять числительные в устной и письменной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Числитель-ное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числительных в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анализ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территории развития 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выполнения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ние правиль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ять числительные в реч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ы речи. Описание ( продолжение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исание с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ояния окружающей сред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мпозиционно-языковые признаки описания. Строение текста эт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а реч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ы выражения состоя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 связи пред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ожен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способностей к рефлексии коррекционно-контрольного типа и реализации коррекционной нормы ( фиксирования собственных затруднений в деятельност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описания окружающей среды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ировать фрагменты текста со значением состояния окружающей сред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илистическая трансформация текс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здание этюдов, лирических зарисовок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чинение по карти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. И. Левитана «Лесистый берег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един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тексте описания мес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опис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стояния окружающ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ы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 xml:space="preserve">вать продуктивной коопе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написания и редактирования творческой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обрать языковые средства, нужные для художественного описания состояния природы; систематизировать рабоч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териалы и использовать их в своём сочинени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2-17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ие сл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зыва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-имения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ческие признаки местоимен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ов и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ивидуальн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и коллективной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сследовате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кой деятел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>исследования местоимений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местоимения по их грамматическим признака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4-1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азряд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й по  значению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семь разря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й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чению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представлять конкретное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пределять новый уровень от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шения к самому себе как субъекту деятель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ходе применения прав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ьзуясь таблицей, соотносить местоимения со своей группой, уметь подби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ть аналогичные пример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ич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арактер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бенности личных местоим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 3-го лица в роли притяжа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синтаксиче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ю определ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ч е й?). Морфологический разбор местоимен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местоим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воить морфологические особе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личных местоимений. Употреблять их в роли членов предложения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зврат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еб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ческие признаки возвратного местоим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местоим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воить морфологические особе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местоимения </w:t>
                            </w:r>
                            <w:r>
                              <w:rPr>
                                <w:i/>
                                <w:iCs/>
                              </w:rPr>
                              <w:t>себя</w:t>
                            </w:r>
                            <w:r>
                              <w:rPr/>
                              <w:t>, правильно употребля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его в реч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тяжатель-ные 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тяжательные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личать личные — возвратное — притяжательные местоимения; понимать выражаемые ими значения; верно квалифицировать эти местоимения как члены предло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азательные 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азательные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знавать значение местоимений и 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ункции в предложении и в роли связующих слов между предложениями в текст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итель-ные 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ительные 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воить значение и речевое назначение этой  групп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. Употреблять в речи фразеологизмы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еющие в своём составе указанну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уппу местоимени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проситель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носи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проситель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носительные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 </w:t>
                            </w: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, когда данные местоим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ступают в роли вопросительных, а когда — в роли относительных; опозна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х в тексте и приводить  пример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рицательные 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рицательные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. Прав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й эт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уппы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 местоимений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ознавать и грамотно писать слова данной группы, употреблять их и соответст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ующие фразеологизмы в речи. Понимать, как образуются данные местоиме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3-1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еопределён-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еопределён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. Прав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й эт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группы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ознавать в тексте данные местоимения; понимать, как они образуютс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 безошибочно их писа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6-1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местоимений в реч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 местоимен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стной и письмен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закреплению изученн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и различать разряды местоим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 предложении и тексте. Знать, как сочетаетс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Вы </w:t>
                            </w:r>
                            <w:r>
                              <w:rPr/>
                              <w:t>с глаголами, полными и краткими прилагательными; приобрести опыт употребления в речи этих конструкц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овать местоимения в речи в соответствии с закреплёнными в языке этическими нормами. Правильно произноси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стоимения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9-1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Проверь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ою подготовку по орфографии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нктуаци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тоговое повтор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обобщение материала по орфографии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нктуации 6 класса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  формирование навыков давать адекватную самооценку учебной деятельности, осознавать границы собственного знания и «незнания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владеть приемами отбора и систематизации на определенную тему; уметь вести самостоятельный поиск  информации, ее анализ и отбор, структурировать знания по изученной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орфограммы. Проверять себя, пользуясь орфографическим словарём, справочниками по орфографии и пунктуаци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тоговый контрол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тоговый контроль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диктант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ка уровня усвоения знаний по пройденному материал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остроить и реализовать индивидуальный маршрут восполнения проблемных зон в ранее изученных темах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выполнения контроль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ектировать индивидуальный маршрут восполнения проблемных зон в изучении темы. Продемонстрировать знание  ранее изученного материала  Знать основные орфограммы: орфограммы корн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иставок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н </w:t>
                            </w:r>
                            <w:r>
                              <w:rPr/>
                              <w:t xml:space="preserve">в суффиксах прилагательных и причастий, правописание местоимений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е </w:t>
                            </w:r>
                            <w:r>
                              <w:rPr/>
                              <w:t>с разными частями реч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 ошибо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восполнить проблемные зоны в изучении темы? Каковы алгоритмы проверки написанного 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изводить   самодиагностику и самоанализ результатов изученной темы.  Научиться применять алгоритмы проверки написан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  <w:cantSplit w:val="true"/>
                        </w:trPr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ь. Текс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4-1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един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ных типов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текста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единение раз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ов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текстах о природ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повествован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уждения, описания места, предмета, состояния окружающ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ы)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вободно выражать  мысли и чувства в процессе речевого  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оздавать письменные тексты с учетом замысла  и  речевой ситуац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структурировать знания, осознанно и произвольно строить речевое высказывание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хранять в изложении типологическу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уктуру текста и наиболее вырази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языковые 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торение изученно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6-1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ученно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истематизация и обобщение знаний. Коррекция ошибок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 формирование навыков оценивать собственную деятельность, уметь работать в группе, осуществляя деловое сотрудниче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сознанно и  произвольно строть речевое высказывание в устной  и письменной фор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 принимать и сохранять учебную задачу; планировать свое действие в соответствии с поставленной задачей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енные  в ходе изучения учебного материала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меют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рфографические нормы 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tbl>
      <w:tblPr>
        <w:tblW w:w="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none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u w:val="none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u w:val="non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  <w:shd w:fill="FFFFFF" w:val="clear"/>
    </w:rPr>
  </w:style>
  <w:style w:type="character" w:styleId="TimesNewRoman9pt">
    <w:name w:val="Основной текст + Times New Roman;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19:00Z</dcterms:created>
  <dc:creator>Admin</dc:creator>
  <dc:description/>
  <cp:keywords/>
  <dc:language>en-US</dc:language>
  <cp:lastModifiedBy>наталья</cp:lastModifiedBy>
  <cp:lastPrinted>2019-02-08T16:37:00Z</cp:lastPrinted>
  <dcterms:modified xsi:type="dcterms:W3CDTF">2020-12-07T10:55:00Z</dcterms:modified>
  <cp:revision>14</cp:revision>
  <dc:subject/>
  <dc:title/>
</cp:coreProperties>
</file>