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фие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маревского района 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                                                       «Утверждаю»</w:t>
      </w:r>
    </w:p>
    <w:p>
      <w:pPr>
        <w:pStyle w:val="Normal"/>
        <w:tabs>
          <w:tab w:val="clear" w:pos="708"/>
          <w:tab w:val="left" w:pos="577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Директор МАОУ «Софиевская СОШ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____2016 г.                             Климова Н. Г.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 _____ от _______2016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ЦЕНОЧНЫХ СРЕДСТ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ЕКУЩЕГО КОНТРОЛЯ УСПЕВАЕМ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МЕЖУТОЧНОЙ АТТЕСТАЦИИ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А НА 2016-2017 УЧ.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Логинова Т. В.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и литературы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валификационная категор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8:00Z</dcterms:created>
  <dc:creator>USER1</dc:creator>
  <dc:description/>
  <dc:language>en-US</dc:language>
  <cp:lastModifiedBy>USER1</cp:lastModifiedBy>
  <dcterms:modified xsi:type="dcterms:W3CDTF">2016-09-29T12:14:00Z</dcterms:modified>
  <cp:revision>1</cp:revision>
  <dc:subject/>
  <dc:title/>
</cp:coreProperties>
</file>